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0" w:after="0"/>
        <w:ind w:left="0" w:hanging="0"/>
        <w:rPr/>
      </w:pPr>
      <w:bookmarkStart w:id="0" w:name="SEPERAC_2017_JUL_Q6_P4"/>
      <w:bookmarkStart w:id="1" w:name="SEPERAC_2017_JUL_Q6_P3"/>
      <w:bookmarkStart w:id="2" w:name="SEPERAC_2017_JUL_Q6_P2"/>
      <w:bookmarkStart w:id="3" w:name="SEPERAC_2017_JUL_Q6_P1"/>
      <w:bookmarkStart w:id="4" w:name="SEPERAC_2017_JUL_Q5_P4"/>
      <w:bookmarkStart w:id="5" w:name="SEPERAC_2017_JUL_Q5_P3"/>
      <w:bookmarkStart w:id="6" w:name="SEPERAC_2017_JUL_Q5_P2"/>
      <w:bookmarkStart w:id="7" w:name="SEPERAC_2017_JUL_Q5_P1"/>
      <w:bookmarkStart w:id="8" w:name="SEPERAC_2017_JUL_Q4_P4"/>
      <w:bookmarkStart w:id="9" w:name="SEPERAC_2017_JUL_Q4_P3"/>
      <w:bookmarkStart w:id="10" w:name="SEPERAC_2017_JUL_Q4_P2"/>
      <w:bookmarkStart w:id="11" w:name="SEPERAC_2017_JUL_Q4_P1"/>
      <w:bookmarkStart w:id="12" w:name="SEPERAC_2017_JUL_Q3_P4"/>
      <w:bookmarkStart w:id="13" w:name="SEPERAC_2017_JUL_Q3_P3"/>
      <w:bookmarkStart w:id="14" w:name="SEPERAC_2017_JUL_Q3_P2"/>
      <w:bookmarkStart w:id="15" w:name="SEPERAC_2017_JUL_Q3_P1"/>
      <w:bookmarkStart w:id="16" w:name="SEPERAC_2017_JUL_Q2_P3"/>
      <w:bookmarkStart w:id="17" w:name="SEPERAC_2017_JUL_Q2_P2"/>
      <w:bookmarkStart w:id="18" w:name="SEPERAC_2017_JUL_Q2_P1"/>
      <w:bookmarkStart w:id="19" w:name="SEPERAC_2017_JUL_Q1_P4"/>
      <w:bookmarkStart w:id="20" w:name="SEPERAC_2017_JUL_Q1_P3"/>
      <w:bookmarkStart w:id="21" w:name="SEPERAC_2017_JUL_Q1_P2"/>
      <w:bookmarkStart w:id="22" w:name="SEPERAC_2017_JUL_Q1_P1"/>
      <w:bookmarkStart w:id="23" w:name="SEPERAC_2018_FEB_Q6_P3"/>
      <w:bookmarkStart w:id="24" w:name="SEPERAC_2018_FEB_Q6_P2"/>
      <w:bookmarkStart w:id="25" w:name="SEPERAC_2018_FEB_Q6_P1"/>
      <w:bookmarkStart w:id="26" w:name="SEPERAC_2018_FEB_Q5_P4"/>
      <w:bookmarkStart w:id="27" w:name="SEPERAC_2018_FEB_Q5_P3"/>
      <w:bookmarkStart w:id="28" w:name="SEPERAC_2018_FEB_Q5_P2"/>
      <w:bookmarkStart w:id="29" w:name="SEPERAC_2018_FEB_Q5_P1"/>
      <w:bookmarkStart w:id="30" w:name="SEPERAC_2018_FEB_Q4_P4"/>
      <w:bookmarkStart w:id="31" w:name="SEPERAC_2018_FEB_Q4_P3"/>
      <w:bookmarkStart w:id="32" w:name="SEPERAC_2018_FEB_Q4_P2"/>
      <w:bookmarkStart w:id="33" w:name="SEPERAC_2018_FEB_Q4_P1"/>
      <w:bookmarkStart w:id="34" w:name="SEPERAC_2018_FEB_Q3_P4"/>
      <w:bookmarkStart w:id="35" w:name="SEPERAC_2018_FEB_Q3_P3"/>
      <w:bookmarkStart w:id="36" w:name="SEPERAC_2018_FEB_Q3_P2"/>
      <w:bookmarkStart w:id="37" w:name="SEPERAC_2018_FEB_Q3_P1"/>
      <w:bookmarkStart w:id="38" w:name="SEPERAC_2018_FEB_Q2_P2"/>
      <w:bookmarkStart w:id="39" w:name="SEPERAC_2018_FEB_Q2_P1"/>
      <w:bookmarkStart w:id="40" w:name="SEPERAC_2018_FEB_Q1_P5"/>
      <w:bookmarkStart w:id="41" w:name="SEPERAC_2018_FEB_Q1_P4"/>
      <w:bookmarkStart w:id="42" w:name="SEPERAC_2018_FEB_Q1_P3"/>
      <w:bookmarkStart w:id="43" w:name="SEPERAC_2018_FEB_Q1_P2"/>
      <w:bookmarkStart w:id="44" w:name="SEPERAC_2018_FEB_Q1_P1"/>
      <w:bookmarkStart w:id="45" w:name="SEPERAC_2016_JUL_Q6_P4"/>
      <w:bookmarkStart w:id="46" w:name="SEPERAC_2016_JUL_Q6_P3"/>
      <w:bookmarkStart w:id="47" w:name="SEPERAC_2016_JUL_Q6_P2"/>
      <w:bookmarkStart w:id="48" w:name="SEPERAC_2016_JUL_Q6_P1"/>
      <w:bookmarkStart w:id="49" w:name="SEPERAC_2016_JUL_Q5_P3"/>
      <w:bookmarkStart w:id="50" w:name="SEPERAC_2016_JUL_Q5_P2"/>
      <w:bookmarkStart w:id="51" w:name="SEPERAC_2016_JUL_Q5_P1"/>
      <w:bookmarkStart w:id="52" w:name="SEPERAC_2016_JUL_Q4_P3"/>
      <w:bookmarkStart w:id="53" w:name="SEPERAC_2016_JUL_Q4_P2"/>
      <w:bookmarkStart w:id="54" w:name="SEPERAC_2016_JUL_Q4_P1"/>
      <w:bookmarkStart w:id="55" w:name="SEPERAC_2016_JUL_Q3_P4"/>
      <w:bookmarkStart w:id="56" w:name="SEPERAC_2016_JUL_Q3_P3"/>
      <w:bookmarkStart w:id="57" w:name="SEPERAC_2016_JUL_Q3_P2"/>
      <w:bookmarkStart w:id="58" w:name="SEPERAC_2016_JUL_Q3_P1"/>
      <w:bookmarkStart w:id="59" w:name="SEPERAC_2016_JUL_Q2_P5"/>
      <w:bookmarkStart w:id="60" w:name="SEPERAC_2016_JUL_Q2_P4"/>
      <w:bookmarkStart w:id="61" w:name="SEPERAC_2016_JUL_Q2_P3"/>
      <w:bookmarkStart w:id="62" w:name="SEPERAC_2016_JUL_Q2_P2"/>
      <w:bookmarkStart w:id="63" w:name="SEPERAC_2016_JUL_Q2_P1"/>
      <w:bookmarkStart w:id="64" w:name="SEPERAC_2016_JUL_Q1_P4"/>
      <w:bookmarkStart w:id="65" w:name="SEPERAC_2016_JUL_Q1_P3"/>
      <w:bookmarkStart w:id="66" w:name="SEPERAC_2016_JUL_Q1_P2"/>
      <w:bookmarkStart w:id="67" w:name="SEPERAC_2016_JUL_Q1_P1"/>
      <w:bookmarkStart w:id="68" w:name="SEPERAC_2017_FEB_Q6_P6"/>
      <w:bookmarkStart w:id="69" w:name="SEPERAC_2017_FEB_Q6_P5"/>
      <w:bookmarkStart w:id="70" w:name="SEPERAC_2017_FEB_Q6_P4"/>
      <w:bookmarkStart w:id="71" w:name="SEPERAC_2017_FEB_Q6_P3"/>
      <w:bookmarkStart w:id="72" w:name="SEPERAC_2017_FEB_Q6_P2"/>
      <w:bookmarkStart w:id="73" w:name="SEPERAC_2017_FEB_Q6_P1"/>
      <w:bookmarkStart w:id="74" w:name="SEPERAC_2017_FEB_Q5_P3"/>
      <w:bookmarkStart w:id="75" w:name="SEPERAC_2017_FEB_Q5_P2"/>
      <w:bookmarkStart w:id="76" w:name="SEPERAC_2017_FEB_Q5_P1"/>
      <w:bookmarkStart w:id="77" w:name="SEPERAC_2017_FEB_Q4_P3"/>
      <w:bookmarkStart w:id="78" w:name="SEPERAC_2017_FEB_Q4_P2"/>
      <w:bookmarkStart w:id="79" w:name="SEPERAC_2017_FEB_Q4_P1"/>
      <w:bookmarkStart w:id="80" w:name="SEPERAC_2017_FEB_Q3_P6"/>
      <w:bookmarkStart w:id="81" w:name="SEPERAC_2017_FEB_Q3_P5"/>
      <w:bookmarkStart w:id="82" w:name="SEPERAC_2017_FEB_Q3_P4"/>
      <w:bookmarkStart w:id="83" w:name="SEPERAC_2017_FEB_Q3_P3"/>
      <w:bookmarkStart w:id="84" w:name="SEPERAC_2017_FEB_Q3_P2"/>
      <w:bookmarkStart w:id="85" w:name="SEPERAC_2017_FEB_Q3_P1"/>
      <w:bookmarkStart w:id="86" w:name="SEPERAC_2017_FEB_Q2_P4"/>
      <w:bookmarkStart w:id="87" w:name="SEPERAC_2017_FEB_Q2_P3"/>
      <w:bookmarkStart w:id="88" w:name="SEPERAC_2017_FEB_Q2_P2"/>
      <w:bookmarkStart w:id="89" w:name="SEPERAC_2017_FEB_Q2_P1"/>
      <w:bookmarkStart w:id="90" w:name="SEPERAC_2017_FEB_Q1_P3"/>
      <w:bookmarkStart w:id="91" w:name="SEPERAC_2017_FEB_Q1_P2"/>
      <w:bookmarkStart w:id="92" w:name="SEPERAC_2017_FEB_Q1_P1"/>
      <w:bookmarkStart w:id="93" w:name="SEPERAC_2015_FEB_Q5_P3"/>
      <w:bookmarkStart w:id="94" w:name="SEPERAC_2015_FEB_Q5_P2"/>
      <w:bookmarkStart w:id="95" w:name="SEPERAC_2015_FEB_Q5_P1"/>
      <w:bookmarkStart w:id="96" w:name="SEPERAC_2015_FEB_Q4_P5"/>
      <w:bookmarkStart w:id="97" w:name="SEPERAC_2015_FEB_Q4_P4"/>
      <w:bookmarkStart w:id="98" w:name="SEPERAC_2015_FEB_Q4_P3"/>
      <w:bookmarkStart w:id="99" w:name="SEPERAC_2015_FEB_Q4_P2"/>
      <w:bookmarkStart w:id="100" w:name="SEPERAC_2015_FEB_Q4_P1"/>
      <w:bookmarkStart w:id="101" w:name="SEPERAC_2015_FEB_Q3_P8"/>
      <w:bookmarkStart w:id="102" w:name="SEPERAC_2015_FEB_Q3_P7"/>
      <w:bookmarkStart w:id="103" w:name="SEPERAC_2015_FEB_Q3_P6"/>
      <w:bookmarkStart w:id="104" w:name="SEPERAC_2015_FEB_Q3_P5"/>
      <w:bookmarkStart w:id="105" w:name="SEPERAC_2015_FEB_Q3_P4"/>
      <w:bookmarkStart w:id="106" w:name="SEPERAC_2015_FEB_Q3_P3"/>
      <w:bookmarkStart w:id="107" w:name="SEPERAC_2015_FEB_Q3_P2"/>
      <w:bookmarkStart w:id="108" w:name="SEPERAC_2015_FEB_Q3_P1"/>
      <w:bookmarkStart w:id="109" w:name="SEPERAC_2015_FEB_Q2_P2"/>
      <w:bookmarkStart w:id="110" w:name="SEPERAC_2015_FEB_Q2_P1"/>
      <w:bookmarkStart w:id="111" w:name="SEPERAC_2015_FEB_Q1_P4"/>
      <w:bookmarkStart w:id="112" w:name="SEPERAC_2015_FEB_Q1_P3"/>
      <w:bookmarkStart w:id="113" w:name="SEPERAC_2015_FEB_Q1_P2"/>
      <w:bookmarkStart w:id="114" w:name="SEPERAC_2015_FEB_Q1_P1"/>
      <w:bookmarkStart w:id="115" w:name="SEPERAC_2015_JUL_Q6_P3"/>
      <w:bookmarkStart w:id="116" w:name="SEPERAC_2015_JUL_Q6_P2"/>
      <w:bookmarkStart w:id="117" w:name="SEPERAC_2015_JUL_Q6_P1"/>
      <w:bookmarkStart w:id="118" w:name="SEPERAC_2015_JUL_Q5_P3"/>
      <w:bookmarkStart w:id="119" w:name="SEPERAC_2015_JUL_Q5_P2"/>
      <w:bookmarkStart w:id="120" w:name="SEPERAC_2015_JUL_Q5_P1"/>
      <w:bookmarkStart w:id="121" w:name="SEPERAC_2015_JUL_Q4_P4"/>
      <w:bookmarkStart w:id="122" w:name="SEPERAC_2015_JUL_Q4_P3"/>
      <w:bookmarkStart w:id="123" w:name="SEPERAC_2015_JUL_Q4_P2"/>
      <w:bookmarkStart w:id="124" w:name="SEPERAC_2015_JUL_Q4_P1"/>
      <w:bookmarkStart w:id="125" w:name="SEPERAC_2015_JUL_Q3_P3"/>
      <w:bookmarkStart w:id="126" w:name="SEPERAC_2015_JUL_Q3_P2"/>
      <w:bookmarkStart w:id="127" w:name="SEPERAC_2015_JUL_Q3_P1"/>
      <w:bookmarkStart w:id="128" w:name="SEPERAC_2015_JUL_Q2_P4"/>
      <w:bookmarkStart w:id="129" w:name="SEPERAC_2015_JUL_Q2_P3"/>
      <w:bookmarkStart w:id="130" w:name="SEPERAC_2015_JUL_Q2_P2"/>
      <w:bookmarkStart w:id="131" w:name="SEPERAC_2015_JUL_Q2_P1"/>
      <w:bookmarkStart w:id="132" w:name="SEPERAC_2015_JUL_Q1_P4"/>
      <w:bookmarkStart w:id="133" w:name="SEPERAC_2015_JUL_Q1_P3"/>
      <w:bookmarkStart w:id="134" w:name="SEPERAC_2015_JUL_Q1_P2"/>
      <w:bookmarkStart w:id="135" w:name="SEPERAC_2015_JUL_Q1_P1"/>
      <w:bookmarkStart w:id="136" w:name="SEPERAC_2016_FEB_Q6_P3"/>
      <w:bookmarkStart w:id="137" w:name="SEPERAC_2016_FEB_Q6_P2"/>
      <w:bookmarkStart w:id="138" w:name="SEPERAC_2016_FEB_Q6_P1"/>
      <w:bookmarkStart w:id="139" w:name="SEPERAC_2016_FEB_Q5_P3"/>
      <w:bookmarkStart w:id="140" w:name="SEPERAC_2016_FEB_Q5_P2"/>
      <w:bookmarkStart w:id="141" w:name="SEPERAC_2016_FEB_Q5_P1"/>
      <w:bookmarkStart w:id="142" w:name="SEPERAC_2016_FEB_Q4_P3"/>
      <w:bookmarkStart w:id="143" w:name="SEPERAC_2016_FEB_Q4_P2"/>
      <w:bookmarkStart w:id="144" w:name="SEPERAC_2016_FEB_Q4_P1"/>
      <w:bookmarkStart w:id="145" w:name="SEPERAC_2016_FEB_Q3_P4"/>
      <w:bookmarkStart w:id="146" w:name="SEPERAC_2016_FEB_Q3_P3"/>
      <w:bookmarkStart w:id="147" w:name="SEPERAC_2016_FEB_Q3_P2"/>
      <w:bookmarkStart w:id="148" w:name="SEPERAC_2016_FEB_Q3_P1"/>
      <w:bookmarkStart w:id="149" w:name="SEPERAC_2016_FEB_Q2_P4"/>
      <w:bookmarkStart w:id="150" w:name="SEPERAC_2016_FEB_Q2_P3"/>
      <w:bookmarkStart w:id="151" w:name="SEPERAC_2016_FEB_Q2_P2"/>
      <w:bookmarkStart w:id="152" w:name="SEPERAC_2016_FEB_Q2_P1"/>
      <w:bookmarkStart w:id="153" w:name="SEPERAC_2016_FEB_Q1_P3"/>
      <w:bookmarkStart w:id="154" w:name="SEPERAC_2016_FEB_Q1_P2"/>
      <w:bookmarkStart w:id="155" w:name="SEPERAC_2016_FEB_Q1_P1"/>
      <w:bookmarkStart w:id="156" w:name="SEPERAC_2014_FEB_Q6_P3"/>
      <w:bookmarkStart w:id="157" w:name="SEPERAC_2014_FEB_Q6_P2"/>
      <w:bookmarkStart w:id="158" w:name="SEPERAC_2014_FEB_Q6_P1"/>
      <w:bookmarkStart w:id="159" w:name="SEPERAC_2014_FEB_Q5_P3"/>
      <w:bookmarkStart w:id="160" w:name="SEPERAC_2014_FEB_Q5_P2"/>
      <w:bookmarkStart w:id="161" w:name="SEPERAC_2014_FEB_Q5_P1"/>
      <w:bookmarkStart w:id="162" w:name="SEPERAC_2014_FEB_Q4_P3"/>
      <w:bookmarkStart w:id="163" w:name="SEPERAC_2014_FEB_Q4_P2"/>
      <w:bookmarkStart w:id="164" w:name="SEPERAC_2014_FEB_Q4_P1"/>
      <w:bookmarkStart w:id="165" w:name="SEPERAC_2014_FEB_Q3_P4"/>
      <w:bookmarkStart w:id="166" w:name="SEPERAC_2014_FEB_Q3_P3"/>
      <w:bookmarkStart w:id="167" w:name="SEPERAC_2014_FEB_Q3_P2"/>
      <w:bookmarkStart w:id="168" w:name="SEPERAC_2014_FEB_Q3_P1"/>
      <w:bookmarkStart w:id="169" w:name="SEPERAC_2014_FEB_Q2_P3"/>
      <w:bookmarkStart w:id="170" w:name="SEPERAC_2014_FEB_Q2_P2"/>
      <w:bookmarkStart w:id="171" w:name="SEPERAC_2014_FEB_Q2_P1"/>
      <w:bookmarkStart w:id="172" w:name="SEPERAC_2014_FEB_Q1_P2"/>
      <w:bookmarkStart w:id="173" w:name="SEPERAC_2014_FEB_Q1_P1"/>
      <w:bookmarkStart w:id="174" w:name="SEPERAC_2014_JUL_Q6_P3"/>
      <w:bookmarkStart w:id="175" w:name="SEPERAC_2014_JUL_Q6_P2"/>
      <w:bookmarkStart w:id="176" w:name="SEPERAC_2014_JUL_Q6_P1"/>
      <w:bookmarkStart w:id="177" w:name="SEPERAC_2014_JUL_Q5_P6"/>
      <w:bookmarkStart w:id="178" w:name="SEPERAC_2014_JUL_Q5_P5"/>
      <w:bookmarkStart w:id="179" w:name="SEPERAC_2014_JUL_Q5_P4"/>
      <w:bookmarkStart w:id="180" w:name="SEPERAC_2014_JUL_Q5_P3"/>
      <w:bookmarkStart w:id="181" w:name="SEPERAC_2014_JUL_Q5_P2"/>
      <w:bookmarkStart w:id="182" w:name="SEPERAC_2014_JUL_Q5_P1"/>
      <w:bookmarkStart w:id="183" w:name="SEPERAC_2014_JUL_Q4_P3"/>
      <w:bookmarkStart w:id="184" w:name="SEPERAC_2014_JUL_Q4_P2"/>
      <w:bookmarkStart w:id="185" w:name="SEPERAC_2014_JUL_Q4_P1"/>
      <w:bookmarkStart w:id="186" w:name="SEPERAC_2014_JUL_Q3_P5"/>
      <w:bookmarkStart w:id="187" w:name="SEPERAC_2014_JUL_Q3_P4"/>
      <w:bookmarkStart w:id="188" w:name="SEPERAC_2014_JUL_Q3_P3"/>
      <w:bookmarkStart w:id="189" w:name="SEPERAC_2014_JUL_Q3_P2"/>
      <w:bookmarkStart w:id="190" w:name="SEPERAC_2014_JUL_Q3_P1"/>
      <w:bookmarkStart w:id="191" w:name="SEPERAC_2014_JUL_Q2_P3"/>
      <w:bookmarkStart w:id="192" w:name="SEPERAC_2014_JUL_Q2_P2"/>
      <w:bookmarkStart w:id="193" w:name="SEPERAC_2014_JUL_Q2_P1"/>
      <w:bookmarkStart w:id="194" w:name="SEPERAC_2014_JUL_Q1_P3"/>
      <w:bookmarkStart w:id="195" w:name="SEPERAC_2014_JUL_Q1_P2"/>
      <w:bookmarkStart w:id="196" w:name="SEPERAC_2014_JUL_Q1_P1"/>
      <w:bookmarkStart w:id="197" w:name="SEPERAC_2015_FEB_Q6_P3"/>
      <w:bookmarkStart w:id="198" w:name="SEPERAC_2015_FEB_Q6_P2"/>
      <w:bookmarkStart w:id="199" w:name="SEPERAC_2015_FEB_Q6_P1"/>
      <w:bookmarkStart w:id="200" w:name="SEPERAC_2012_JUL_Q1_P4"/>
      <w:bookmarkStart w:id="201" w:name="SEPERAC_2012_JUL_Q1_P3"/>
      <w:bookmarkStart w:id="202" w:name="SEPERAC_2012_JUL_Q1_P2"/>
      <w:bookmarkStart w:id="203" w:name="SEPERAC_2012_JUL_Q1_P1"/>
      <w:bookmarkStart w:id="204" w:name="SEPERAC_2013_FEB_Q8_P5"/>
      <w:bookmarkStart w:id="205" w:name="SEPERAC_2013_FEB_Q8_P4"/>
      <w:bookmarkStart w:id="206" w:name="SEPERAC_2013_FEB_Q8_P3"/>
      <w:bookmarkStart w:id="207" w:name="SEPERAC_2013_FEB_Q8_P2"/>
      <w:bookmarkStart w:id="208" w:name="SEPERAC_2013_FEB_Q8_P1"/>
      <w:bookmarkStart w:id="209" w:name="SEPERAC_2013_FEB_Q7_P5"/>
      <w:bookmarkStart w:id="210" w:name="SEPERAC_2013_FEB_Q7_P4"/>
      <w:bookmarkStart w:id="211" w:name="SEPERAC_2013_FEB_Q7_P3"/>
      <w:bookmarkStart w:id="212" w:name="SEPERAC_2013_FEB_Q7_P2"/>
      <w:bookmarkStart w:id="213" w:name="SEPERAC_2013_FEB_Q7_P1"/>
      <w:bookmarkStart w:id="214" w:name="SEPERAC_2013_FEB_Q6_P3"/>
      <w:bookmarkStart w:id="215" w:name="SEPERAC_2013_FEB_Q6_P2"/>
      <w:bookmarkStart w:id="216" w:name="SEPERAC_2013_FEB_Q6_P1"/>
      <w:bookmarkStart w:id="217" w:name="SEPERAC_2013_FEB_Q5_P3"/>
      <w:bookmarkStart w:id="218" w:name="SEPERAC_2013_FEB_Q5_P2"/>
      <w:bookmarkStart w:id="219" w:name="SEPERAC_2013_FEB_Q5_P1"/>
      <w:bookmarkStart w:id="220" w:name="SEPERAC_2013_FEB_Q4_P3"/>
      <w:bookmarkStart w:id="221" w:name="SEPERAC_2013_FEB_Q4_P2"/>
      <w:bookmarkStart w:id="222" w:name="SEPERAC_2013_FEB_Q4_P1"/>
      <w:bookmarkStart w:id="223" w:name="SEPERAC_2013_FEB_Q3_P3"/>
      <w:bookmarkStart w:id="224" w:name="SEPERAC_2013_FEB_Q3_P2"/>
      <w:bookmarkStart w:id="225" w:name="SEPERAC_2013_FEB_Q3_P1"/>
      <w:bookmarkStart w:id="226" w:name="SEPERAC_2013_FEB_Q2_P3"/>
      <w:bookmarkStart w:id="227" w:name="SEPERAC_2013_FEB_Q2_P2"/>
      <w:bookmarkStart w:id="228" w:name="SEPERAC_2013_FEB_Q2_P1"/>
      <w:bookmarkStart w:id="229" w:name="SEPERAC_2013_FEB_Q1_P3"/>
      <w:bookmarkStart w:id="230" w:name="SEPERAC_2013_FEB_Q1_P2"/>
      <w:bookmarkStart w:id="231" w:name="SEPERAC_2013_FEB_Q1_P1"/>
      <w:bookmarkStart w:id="232" w:name="SEPERAC_2013_JUL_Q9_P4"/>
      <w:bookmarkStart w:id="233" w:name="SEPERAC_2013_JUL_Q9_P3"/>
      <w:bookmarkStart w:id="234" w:name="SEPERAC_2013_JUL_Q9_P2"/>
      <w:bookmarkStart w:id="235" w:name="SEPERAC_2013_JUL_Q9_P1"/>
      <w:bookmarkStart w:id="236" w:name="SEPERAC_2013_JUL_Q8_P4"/>
      <w:bookmarkStart w:id="237" w:name="SEPERAC_2013_JUL_Q8_P3"/>
      <w:bookmarkStart w:id="238" w:name="SEPERAC_2013_JUL_Q8_P2"/>
      <w:bookmarkStart w:id="239" w:name="SEPERAC_2013_JUL_Q8_P1"/>
      <w:bookmarkStart w:id="240" w:name="SEPERAC_2013_JUL_Q7_P5"/>
      <w:bookmarkStart w:id="241" w:name="SEPERAC_2013_JUL_Q7_P4"/>
      <w:bookmarkStart w:id="242" w:name="SEPERAC_2013_JUL_Q7_P3"/>
      <w:bookmarkStart w:id="243" w:name="SEPERAC_2013_JUL_Q7_P2"/>
      <w:bookmarkStart w:id="244" w:name="SEPERAC_2013_JUL_Q7_P1"/>
      <w:bookmarkStart w:id="245" w:name="SEPERAC_2013_JUL_Q6_P3"/>
      <w:bookmarkStart w:id="246" w:name="SEPERAC_2013_JUL_Q6_P2"/>
      <w:bookmarkStart w:id="247" w:name="SEPERAC_2013_JUL_Q6_P1"/>
      <w:bookmarkStart w:id="248" w:name="SEPERAC_2013_JUL_Q4_P4"/>
      <w:bookmarkStart w:id="249" w:name="SEPERAC_2013_JUL_Q4_P3"/>
      <w:bookmarkStart w:id="250" w:name="SEPERAC_2013_JUL_Q4_P2"/>
      <w:bookmarkStart w:id="251" w:name="SEPERAC_2013_JUL_Q4_P1"/>
      <w:bookmarkStart w:id="252" w:name="SEPERAC_2013_JUL_Q3_P4"/>
      <w:bookmarkStart w:id="253" w:name="SEPERAC_2013_JUL_Q3_P3"/>
      <w:bookmarkStart w:id="254" w:name="SEPERAC_2013_JUL_Q3_P2"/>
      <w:bookmarkStart w:id="255" w:name="SEPERAC_2013_JUL_Q3_P1"/>
      <w:bookmarkStart w:id="256" w:name="SEPERAC_2013_JUL_Q2_P3"/>
      <w:bookmarkStart w:id="257" w:name="SEPERAC_2013_JUL_Q2_P2"/>
      <w:bookmarkStart w:id="258" w:name="SEPERAC_2013_JUL_Q2_P1"/>
      <w:bookmarkStart w:id="259" w:name="SEPERAC_2013_JUL_Q1_P4"/>
      <w:bookmarkStart w:id="260" w:name="SEPERAC_2013_JUL_Q1_P3"/>
      <w:bookmarkStart w:id="261" w:name="SEPERAC_2013_JUL_Q1_P2"/>
      <w:bookmarkStart w:id="262" w:name="SEPERAC_2013_JUL_Q1_P1"/>
      <w:bookmarkStart w:id="263" w:name="SEPERAC_2012_FEB_Q9_P4"/>
      <w:bookmarkStart w:id="264" w:name="SEPERAC_2012_FEB_Q9_P3"/>
      <w:bookmarkStart w:id="265" w:name="SEPERAC_2012_FEB_Q9_P2"/>
      <w:bookmarkStart w:id="266" w:name="SEPERAC_2012_FEB_Q9_P1"/>
      <w:bookmarkStart w:id="267" w:name="SEPERAC_2012_FEB_Q8_P3"/>
      <w:bookmarkStart w:id="268" w:name="SEPERAC_2012_FEB_Q8_P2"/>
      <w:bookmarkStart w:id="269" w:name="SEPERAC_2012_FEB_Q8_P1"/>
      <w:bookmarkStart w:id="270" w:name="SEPERAC_2012_FEB_Q7_P3"/>
      <w:bookmarkStart w:id="271" w:name="SEPERAC_2012_FEB_Q7_P2"/>
      <w:bookmarkStart w:id="272" w:name="SEPERAC_2012_FEB_Q7_P1"/>
      <w:bookmarkStart w:id="273" w:name="SEPERAC_2012_FEB_Q6_P3"/>
      <w:bookmarkStart w:id="274" w:name="SEPERAC_2012_FEB_Q6_P2"/>
      <w:bookmarkStart w:id="275" w:name="SEPERAC_2012_FEB_Q6_P1"/>
      <w:bookmarkStart w:id="276" w:name="SEPERAC_2012_FEB_Q5_P5"/>
      <w:bookmarkStart w:id="277" w:name="SEPERAC_2012_FEB_Q5_P4"/>
      <w:bookmarkStart w:id="278" w:name="SEPERAC_2012_FEB_Q5_P3"/>
      <w:bookmarkStart w:id="279" w:name="SEPERAC_2012_FEB_Q5_P2"/>
      <w:bookmarkStart w:id="280" w:name="SEPERAC_2012_FEB_Q5_P1"/>
      <w:bookmarkStart w:id="281" w:name="SEPERAC_2012_FEB_Q4_P3"/>
      <w:bookmarkStart w:id="282" w:name="SEPERAC_2012_FEB_Q4_P2"/>
      <w:bookmarkStart w:id="283" w:name="SEPERAC_2012_FEB_Q4_P1"/>
      <w:bookmarkStart w:id="284" w:name="SEPERAC_2012_FEB_Q3_P3"/>
      <w:bookmarkStart w:id="285" w:name="SEPERAC_2012_FEB_Q3_P2"/>
      <w:bookmarkStart w:id="286" w:name="SEPERAC_2012_FEB_Q3_P1"/>
      <w:bookmarkStart w:id="287" w:name="SEPERAC_2012_FEB_Q1_P5"/>
      <w:bookmarkStart w:id="288" w:name="SEPERAC_2012_FEB_Q1_P4"/>
      <w:bookmarkStart w:id="289" w:name="SEPERAC_2012_FEB_Q1_P3"/>
      <w:bookmarkStart w:id="290" w:name="SEPERAC_2012_FEB_Q1_P2"/>
      <w:bookmarkStart w:id="291" w:name="SEPERAC_2012_FEB_Q1_P1"/>
      <w:bookmarkStart w:id="292" w:name="SEPERAC_2012_JUL_Q9_P5"/>
      <w:bookmarkStart w:id="293" w:name="SEPERAC_2012_JUL_Q9_P4"/>
      <w:bookmarkStart w:id="294" w:name="SEPERAC_2012_JUL_Q9_P3"/>
      <w:bookmarkStart w:id="295" w:name="SEPERAC_2012_JUL_Q9_P2"/>
      <w:bookmarkStart w:id="296" w:name="SEPERAC_2012_JUL_Q9_P1"/>
      <w:bookmarkStart w:id="297" w:name="SEPERAC_2012_JUL_Q8_P4"/>
      <w:bookmarkStart w:id="298" w:name="SEPERAC_2012_JUL_Q8_P3"/>
      <w:bookmarkStart w:id="299" w:name="SEPERAC_2012_JUL_Q8_P2"/>
      <w:bookmarkStart w:id="300" w:name="SEPERAC_2012_JUL_Q8_P1"/>
      <w:bookmarkStart w:id="301" w:name="SEPERAC_2012_JUL_Q7_P2"/>
      <w:bookmarkStart w:id="302" w:name="SEPERAC_2012_JUL_Q7_P1"/>
      <w:bookmarkStart w:id="303" w:name="SEPERAC_2012_JUL_Q6_P4"/>
      <w:bookmarkStart w:id="304" w:name="SEPERAC_2012_JUL_Q6_P3"/>
      <w:bookmarkStart w:id="305" w:name="SEPERAC_2012_JUL_Q6_P2"/>
      <w:bookmarkStart w:id="306" w:name="SEPERAC_2012_JUL_Q6_P1"/>
      <w:bookmarkStart w:id="307" w:name="SEPERAC_2012_JUL_Q5_P3"/>
      <w:bookmarkStart w:id="308" w:name="SEPERAC_2012_JUL_Q5_P2"/>
      <w:bookmarkStart w:id="309" w:name="SEPERAC_2012_JUL_Q5_P1"/>
      <w:bookmarkStart w:id="310" w:name="SEPERAC_2012_JUL_Q4_P3"/>
      <w:bookmarkStart w:id="311" w:name="SEPERAC_2012_JUL_Q4_P2"/>
      <w:bookmarkStart w:id="312" w:name="SEPERAC_2012_JUL_Q4_P1"/>
      <w:bookmarkStart w:id="313" w:name="SEPERAC_2012_JUL_Q3_P3"/>
      <w:bookmarkStart w:id="314" w:name="SEPERAC_2012_JUL_Q3_P2"/>
      <w:bookmarkStart w:id="315" w:name="SEPERAC_2012_JUL_Q3_P1"/>
      <w:bookmarkStart w:id="316" w:name="SEPERAC_2012_JUL_Q2_P4"/>
      <w:bookmarkStart w:id="317" w:name="SEPERAC_2012_JUL_Q2_P3"/>
      <w:bookmarkStart w:id="318" w:name="SEPERAC_2012_JUL_Q2_P2"/>
      <w:bookmarkStart w:id="319" w:name="SEPERAC_2012_JUL_Q2_P1"/>
      <w:bookmarkStart w:id="320" w:name="SEPERAC_2011_FEB_Q9_P5"/>
      <w:bookmarkStart w:id="321" w:name="SEPERAC_2011_FEB_Q9_P4"/>
      <w:bookmarkStart w:id="322" w:name="SEPERAC_2011_FEB_Q9_P3"/>
      <w:bookmarkStart w:id="323" w:name="SEPERAC_2011_FEB_Q9_P2"/>
      <w:bookmarkStart w:id="324" w:name="SEPERAC_2011_FEB_Q9_P1"/>
      <w:bookmarkStart w:id="325" w:name="SEPERAC_2011_FEB_Q8_P4"/>
      <w:bookmarkStart w:id="326" w:name="SEPERAC_2011_FEB_Q8_P3"/>
      <w:bookmarkStart w:id="327" w:name="SEPERAC_2011_FEB_Q8_P2"/>
      <w:bookmarkStart w:id="328" w:name="SEPERAC_2011_FEB_Q8_P1"/>
      <w:bookmarkStart w:id="329" w:name="SEPERAC_2011_FEB_Q7_P3"/>
      <w:bookmarkStart w:id="330" w:name="SEPERAC_2011_FEB_Q7_P2"/>
      <w:bookmarkStart w:id="331" w:name="SEPERAC_2011_FEB_Q7_P1"/>
      <w:bookmarkStart w:id="332" w:name="SEPERAC_2011_FEB_Q6_P4"/>
      <w:bookmarkStart w:id="333" w:name="SEPERAC_2011_FEB_Q6_P3"/>
      <w:bookmarkStart w:id="334" w:name="SEPERAC_2011_FEB_Q6_P2"/>
      <w:bookmarkStart w:id="335" w:name="SEPERAC_2011_FEB_Q6_P1"/>
      <w:bookmarkStart w:id="336" w:name="SEPERAC_2011_FEB_Q5_P4"/>
      <w:bookmarkStart w:id="337" w:name="SEPERAC_2011_FEB_Q5_P3"/>
      <w:bookmarkStart w:id="338" w:name="SEPERAC_2011_FEB_Q5_P2"/>
      <w:bookmarkStart w:id="339" w:name="SEPERAC_2011_FEB_Q5_P1"/>
      <w:bookmarkStart w:id="340" w:name="SEPERAC_2011_FEB_Q4_P5"/>
      <w:bookmarkStart w:id="341" w:name="SEPERAC_2011_FEB_Q4_P4"/>
      <w:bookmarkStart w:id="342" w:name="SEPERAC_2011_FEB_Q4_P3"/>
      <w:bookmarkStart w:id="343" w:name="SEPERAC_2011_FEB_Q4_P2"/>
      <w:bookmarkStart w:id="344" w:name="SEPERAC_2011_FEB_Q4_P1"/>
      <w:bookmarkStart w:id="345" w:name="SEPERAC_2011_FEB_Q3_P4"/>
      <w:bookmarkStart w:id="346" w:name="SEPERAC_2011_FEB_Q3_P3"/>
      <w:bookmarkStart w:id="347" w:name="SEPERAC_2011_FEB_Q3_P2"/>
      <w:bookmarkStart w:id="348" w:name="SEPERAC_2011_FEB_Q3_P1"/>
      <w:bookmarkStart w:id="349" w:name="SEPERAC_2011_FEB_Q2_P4"/>
      <w:bookmarkStart w:id="350" w:name="SEPERAC_2011_FEB_Q2_P3"/>
      <w:bookmarkStart w:id="351" w:name="SEPERAC_2011_FEB_Q2_P2"/>
      <w:bookmarkStart w:id="352" w:name="SEPERAC_2011_FEB_Q2_P1"/>
      <w:bookmarkStart w:id="353" w:name="SEPERAC_2011_FEB_Q1_P4"/>
      <w:bookmarkStart w:id="354" w:name="SEPERAC_2011_FEB_Q1_P3"/>
      <w:bookmarkStart w:id="355" w:name="SEPERAC_2011_FEB_Q1_P2"/>
      <w:bookmarkStart w:id="356" w:name="SEPERAC_2011_FEB_Q1_P1"/>
      <w:bookmarkStart w:id="357" w:name="SEPERAC_2011_JUL_Q9_P5"/>
      <w:bookmarkStart w:id="358" w:name="SEPERAC_2011_JUL_Q9_P4"/>
      <w:bookmarkStart w:id="359" w:name="SEPERAC_2011_JUL_Q9_P3"/>
      <w:bookmarkStart w:id="360" w:name="SEPERAC_2011_JUL_Q9_P2"/>
      <w:bookmarkStart w:id="361" w:name="SEPERAC_2011_JUL_Q9_P1"/>
      <w:bookmarkStart w:id="362" w:name="SEPERAC_2011_JUL_Q8_P3"/>
      <w:bookmarkStart w:id="363" w:name="SEPERAC_2011_JUL_Q8_P2"/>
      <w:bookmarkStart w:id="364" w:name="SEPERAC_2011_JUL_Q8_P1"/>
      <w:bookmarkStart w:id="365" w:name="SEPERAC_2011_JUL_Q6_P4"/>
      <w:bookmarkStart w:id="366" w:name="SEPERAC_2011_JUL_Q6_P3"/>
      <w:bookmarkStart w:id="367" w:name="SEPERAC_2011_JUL_Q6_P2"/>
      <w:bookmarkStart w:id="368" w:name="SEPERAC_2011_JUL_Q6_P1"/>
      <w:bookmarkStart w:id="369" w:name="SEPERAC_2011_JUL_Q5_P4"/>
      <w:bookmarkStart w:id="370" w:name="SEPERAC_2011_JUL_Q5_P3"/>
      <w:bookmarkStart w:id="371" w:name="SEPERAC_2011_JUL_Q5_P2"/>
      <w:bookmarkStart w:id="372" w:name="SEPERAC_2011_JUL_Q5_P1"/>
      <w:bookmarkStart w:id="373" w:name="SEPERAC_2011_JUL_Q4_P4"/>
      <w:bookmarkStart w:id="374" w:name="SEPERAC_2011_JUL_Q4_P3"/>
      <w:bookmarkStart w:id="375" w:name="SEPERAC_2011_JUL_Q4_P2"/>
      <w:bookmarkStart w:id="376" w:name="SEPERAC_2011_JUL_Q4_P1"/>
      <w:bookmarkStart w:id="377" w:name="SEPERAC_2011_JUL_Q3_P3"/>
      <w:bookmarkStart w:id="378" w:name="SEPERAC_2011_JUL_Q3_P2"/>
      <w:bookmarkStart w:id="379" w:name="SEPERAC_2011_JUL_Q3_P1"/>
      <w:bookmarkStart w:id="380" w:name="SEPERAC_2011_JUL_Q2_P5"/>
      <w:bookmarkStart w:id="381" w:name="SEPERAC_2011_JUL_Q2_P4"/>
      <w:bookmarkStart w:id="382" w:name="SEPERAC_2011_JUL_Q2_P3"/>
      <w:bookmarkStart w:id="383" w:name="SEPERAC_2011_JUL_Q2_P2"/>
      <w:bookmarkStart w:id="384" w:name="SEPERAC_2011_JUL_Q2_P1"/>
      <w:bookmarkStart w:id="385" w:name="SEPERAC_2011_JUL_Q1_P6"/>
      <w:bookmarkStart w:id="386" w:name="SEPERAC_2011_JUL_Q1_P5"/>
      <w:bookmarkStart w:id="387" w:name="SEPERAC_2011_JUL_Q1_P4"/>
      <w:bookmarkStart w:id="388" w:name="SEPERAC_2011_JUL_Q1_P3"/>
      <w:bookmarkStart w:id="389" w:name="SEPERAC_2011_JUL_Q1_P2"/>
      <w:bookmarkStart w:id="390" w:name="SEPERAC_2011_JUL_Q1_P1"/>
      <w:bookmarkStart w:id="391" w:name="SEPERAC_2010_FEB_Q8_P4"/>
      <w:bookmarkStart w:id="392" w:name="SEPERAC_2010_FEB_Q8_P3"/>
      <w:bookmarkStart w:id="393" w:name="SEPERAC_2010_FEB_Q8_P2"/>
      <w:bookmarkStart w:id="394" w:name="SEPERAC_2010_FEB_Q8_P1"/>
      <w:bookmarkStart w:id="395" w:name="SEPERAC_2010_FEB_Q7_P5"/>
      <w:bookmarkStart w:id="396" w:name="SEPERAC_2010_FEB_Q7_P4"/>
      <w:bookmarkStart w:id="397" w:name="SEPERAC_2010_FEB_Q7_P3"/>
      <w:bookmarkStart w:id="398" w:name="SEPERAC_2010_FEB_Q7_P2"/>
      <w:bookmarkStart w:id="399" w:name="SEPERAC_2010_FEB_Q7_P1"/>
      <w:bookmarkStart w:id="400" w:name="SEPERAC_2010_FEB_Q6_P3"/>
      <w:bookmarkStart w:id="401" w:name="SEPERAC_2010_FEB_Q6_P2"/>
      <w:bookmarkStart w:id="402" w:name="SEPERAC_2010_FEB_Q6_P1"/>
      <w:bookmarkStart w:id="403" w:name="SEPERAC_2010_FEB_Q5_P3"/>
      <w:bookmarkStart w:id="404" w:name="SEPERAC_2010_FEB_Q5_P2"/>
      <w:bookmarkStart w:id="405" w:name="SEPERAC_2010_FEB_Q5_P1"/>
      <w:bookmarkStart w:id="406" w:name="SEPERAC_2010_FEB_Q4_P5"/>
      <w:bookmarkStart w:id="407" w:name="SEPERAC_2010_FEB_Q4_P4"/>
      <w:bookmarkStart w:id="408" w:name="SEPERAC_2010_FEB_Q4_P3"/>
      <w:bookmarkStart w:id="409" w:name="SEPERAC_2010_FEB_Q4_P2"/>
      <w:bookmarkStart w:id="410" w:name="SEPERAC_2010_FEB_Q4_P1"/>
      <w:bookmarkStart w:id="411" w:name="SEPERAC_2010_FEB_Q3_P4"/>
      <w:bookmarkStart w:id="412" w:name="SEPERAC_2010_FEB_Q3_P3"/>
      <w:bookmarkStart w:id="413" w:name="SEPERAC_2010_FEB_Q3_P2"/>
      <w:bookmarkStart w:id="414" w:name="SEPERAC_2010_FEB_Q3_P1"/>
      <w:bookmarkStart w:id="415" w:name="SEPERAC_2010_FEB_Q2_P3"/>
      <w:bookmarkStart w:id="416" w:name="SEPERAC_2010_FEB_Q2_P2"/>
      <w:bookmarkStart w:id="417" w:name="SEPERAC_2010_FEB_Q2_P1"/>
      <w:bookmarkStart w:id="418" w:name="SEPERAC_2010_FEB_Q1_P5"/>
      <w:bookmarkStart w:id="419" w:name="SEPERAC_2010_FEB_Q1_P4"/>
      <w:bookmarkStart w:id="420" w:name="SEPERAC_2010_FEB_Q1_P3"/>
      <w:bookmarkStart w:id="421" w:name="SEPERAC_2010_FEB_Q1_P2"/>
      <w:bookmarkStart w:id="422" w:name="SEPERAC_2010_FEB_Q1_P1"/>
      <w:bookmarkStart w:id="423" w:name="SEPERAC_2010_JUL_Q9_P5"/>
      <w:bookmarkStart w:id="424" w:name="SEPERAC_2010_JUL_Q9_P4"/>
      <w:bookmarkStart w:id="425" w:name="SEPERAC_2010_JUL_Q9_P3"/>
      <w:bookmarkStart w:id="426" w:name="SEPERAC_2010_JUL_Q9_P2"/>
      <w:bookmarkStart w:id="427" w:name="SEPERAC_2010_JUL_Q9_P1"/>
      <w:bookmarkStart w:id="428" w:name="SEPERAC_2010_JUL_Q8_P3"/>
      <w:bookmarkStart w:id="429" w:name="SEPERAC_2010_JUL_Q8_P2"/>
      <w:bookmarkStart w:id="430" w:name="SEPERAC_2010_JUL_Q8_P1"/>
      <w:bookmarkStart w:id="431" w:name="SEPERAC_2010_JUL_Q7_P3"/>
      <w:bookmarkStart w:id="432" w:name="SEPERAC_2010_JUL_Q7_P2"/>
      <w:bookmarkStart w:id="433" w:name="SEPERAC_2010_JUL_Q7_P1"/>
      <w:bookmarkStart w:id="434" w:name="SEPERAC_2010_JUL_Q6_P3"/>
      <w:bookmarkStart w:id="435" w:name="SEPERAC_2010_JUL_Q6_P2"/>
      <w:bookmarkStart w:id="436" w:name="SEPERAC_2010_JUL_Q6_P1"/>
      <w:bookmarkStart w:id="437" w:name="SEPERAC_2010_JUL_Q5_P4"/>
      <w:bookmarkStart w:id="438" w:name="SEPERAC_2010_JUL_Q5_P3"/>
      <w:bookmarkStart w:id="439" w:name="SEPERAC_2010_JUL_Q5_P2"/>
      <w:bookmarkStart w:id="440" w:name="SEPERAC_2010_JUL_Q5_P1"/>
      <w:bookmarkStart w:id="441" w:name="SEPERAC_2010_JUL_Q4_P3"/>
      <w:bookmarkStart w:id="442" w:name="SEPERAC_2010_JUL_Q4_P2"/>
      <w:bookmarkStart w:id="443" w:name="SEPERAC_2010_JUL_Q4_P1"/>
      <w:bookmarkStart w:id="444" w:name="SEPERAC_2010_JUL_Q3_P5"/>
      <w:bookmarkStart w:id="445" w:name="SEPERAC_2010_JUL_Q3_P4"/>
      <w:bookmarkStart w:id="446" w:name="SEPERAC_2010_JUL_Q3_P3"/>
      <w:bookmarkStart w:id="447" w:name="SEPERAC_2010_JUL_Q3_P2"/>
      <w:bookmarkStart w:id="448" w:name="SEPERAC_2010_JUL_Q3_P1"/>
      <w:bookmarkStart w:id="449" w:name="SEPERAC_2010_JUL_Q1_P4"/>
      <w:bookmarkStart w:id="450" w:name="SEPERAC_2010_JUL_Q1_P3"/>
      <w:bookmarkStart w:id="451" w:name="SEPERAC_2010_JUL_Q1_P2"/>
      <w:bookmarkStart w:id="452" w:name="SEPERAC_2010_JUL_Q1_P1"/>
      <w:bookmarkStart w:id="453" w:name="SEPERAC_2009_FEB_Q9_P5"/>
      <w:bookmarkStart w:id="454" w:name="SEPERAC_2009_FEB_Q9_P4"/>
      <w:bookmarkStart w:id="455" w:name="SEPERAC_2009_FEB_Q9_P3"/>
      <w:bookmarkStart w:id="456" w:name="SEPERAC_2009_FEB_Q9_P2"/>
      <w:bookmarkStart w:id="457" w:name="SEPERAC_2009_FEB_Q9_P1"/>
      <w:bookmarkStart w:id="458" w:name="SEPERAC_2009_FEB_Q8_P4"/>
      <w:bookmarkStart w:id="459" w:name="SEPERAC_2009_FEB_Q8_P3"/>
      <w:bookmarkStart w:id="460" w:name="SEPERAC_2009_FEB_Q8_P2"/>
      <w:bookmarkStart w:id="461" w:name="SEPERAC_2009_FEB_Q8_P1"/>
      <w:bookmarkStart w:id="462" w:name="SEPERAC_2009_FEB_Q7_P5"/>
      <w:bookmarkStart w:id="463" w:name="SEPERAC_2009_FEB_Q7_P4"/>
      <w:bookmarkStart w:id="464" w:name="SEPERAC_2009_FEB_Q7_P3"/>
      <w:bookmarkStart w:id="465" w:name="SEPERAC_2009_FEB_Q7_P2"/>
      <w:bookmarkStart w:id="466" w:name="SEPERAC_2009_FEB_Q7_P1"/>
      <w:bookmarkStart w:id="467" w:name="SEPERAC_2009_FEB_Q5_P4"/>
      <w:bookmarkStart w:id="468" w:name="SEPERAC_2009_FEB_Q5_P3"/>
      <w:bookmarkStart w:id="469" w:name="SEPERAC_2009_FEB_Q5_P2"/>
      <w:bookmarkStart w:id="470" w:name="SEPERAC_2009_FEB_Q5_P1"/>
      <w:bookmarkStart w:id="471" w:name="SEPERAC_2009_FEB_Q4_P4"/>
      <w:bookmarkStart w:id="472" w:name="SEPERAC_2009_FEB_Q4_P3"/>
      <w:bookmarkStart w:id="473" w:name="SEPERAC_2009_FEB_Q4_P2"/>
      <w:bookmarkStart w:id="474" w:name="SEPERAC_2009_FEB_Q4_P1"/>
      <w:bookmarkStart w:id="475" w:name="SEPERAC_2009_FEB_Q3_P4"/>
      <w:bookmarkStart w:id="476" w:name="SEPERAC_2009_FEB_Q3_P3"/>
      <w:bookmarkStart w:id="477" w:name="SEPERAC_2009_FEB_Q3_P2"/>
      <w:bookmarkStart w:id="478" w:name="SEPERAC_2009_FEB_Q3_P1"/>
      <w:bookmarkStart w:id="479" w:name="SEPERAC_2009_FEB_Q2_P4"/>
      <w:bookmarkStart w:id="480" w:name="SEPERAC_2009_FEB_Q2_P3"/>
      <w:bookmarkStart w:id="481" w:name="SEPERAC_2009_FEB_Q2_P2"/>
      <w:bookmarkStart w:id="482" w:name="SEPERAC_2009_FEB_Q2_P1"/>
      <w:bookmarkStart w:id="483" w:name="SEPERAC_2009_FEB_Q1_P4"/>
      <w:bookmarkStart w:id="484" w:name="SEPERAC_2009_FEB_Q1_P3"/>
      <w:bookmarkStart w:id="485" w:name="SEPERAC_2009_FEB_Q1_P2"/>
      <w:bookmarkStart w:id="486" w:name="SEPERAC_2009_FEB_Q1_P1"/>
      <w:bookmarkStart w:id="487" w:name="SEPERAC_2009_JUL_Q9_P4"/>
      <w:bookmarkStart w:id="488" w:name="SEPERAC_2009_JUL_Q9_P3"/>
      <w:bookmarkStart w:id="489" w:name="SEPERAC_2009_JUL_Q9_P2"/>
      <w:bookmarkStart w:id="490" w:name="SEPERAC_2009_JUL_Q9_P1"/>
      <w:bookmarkStart w:id="491" w:name="SEPERAC_2009_JUL_Q8_P3"/>
      <w:bookmarkStart w:id="492" w:name="SEPERAC_2009_JUL_Q8_P2"/>
      <w:bookmarkStart w:id="493" w:name="SEPERAC_2009_JUL_Q8_P1"/>
      <w:bookmarkStart w:id="494" w:name="SEPERAC_2009_JUL_Q7_P3"/>
      <w:bookmarkStart w:id="495" w:name="SEPERAC_2009_JUL_Q7_P2"/>
      <w:bookmarkStart w:id="496" w:name="SEPERAC_2009_JUL_Q7_P1"/>
      <w:bookmarkStart w:id="497" w:name="SEPERAC_2009_JUL_Q6_P3"/>
      <w:bookmarkStart w:id="498" w:name="SEPERAC_2009_JUL_Q6_P2"/>
      <w:bookmarkStart w:id="499" w:name="SEPERAC_2009_JUL_Q6_P1"/>
      <w:bookmarkStart w:id="500" w:name="SEPERAC_2009_JUL_Q5_P3"/>
      <w:bookmarkStart w:id="501" w:name="SEPERAC_2009_JUL_Q5_P2"/>
      <w:bookmarkStart w:id="502" w:name="SEPERAC_2009_JUL_Q5_P1"/>
      <w:bookmarkStart w:id="503" w:name="SEPERAC_2009_JUL_Q4_P4"/>
      <w:bookmarkStart w:id="504" w:name="SEPERAC_2009_JUL_Q4_P3"/>
      <w:bookmarkStart w:id="505" w:name="SEPERAC_2009_JUL_Q4_P2"/>
      <w:bookmarkStart w:id="506" w:name="SEPERAC_2009_JUL_Q4_P1"/>
      <w:bookmarkStart w:id="507" w:name="SEPERAC_2009_JUL_Q3_P4"/>
      <w:bookmarkStart w:id="508" w:name="SEPERAC_2009_JUL_Q3_P3"/>
      <w:bookmarkStart w:id="509" w:name="SEPERAC_2009_JUL_Q3_P2"/>
      <w:bookmarkStart w:id="510" w:name="SEPERAC_2009_JUL_Q3_P1"/>
      <w:bookmarkStart w:id="511" w:name="SEPERAC_2009_JUL_Q2_P2"/>
      <w:bookmarkStart w:id="512" w:name="SEPERAC_2009_JUL_Q2_P1"/>
      <w:bookmarkStart w:id="513" w:name="SEPERAC_2009_JUL_Q1_P3"/>
      <w:bookmarkStart w:id="514" w:name="SEPERAC_2009_JUL_Q1_P2"/>
      <w:bookmarkStart w:id="515" w:name="SEPERAC_2009_JUL_Q1_P1"/>
      <w:bookmarkStart w:id="516" w:name="SEPERAC_2008_FEB_Q9_P4"/>
      <w:bookmarkStart w:id="517" w:name="SEPERAC_2008_FEB_Q9_P3"/>
      <w:bookmarkStart w:id="518" w:name="SEPERAC_2008_FEB_Q9_P2"/>
      <w:bookmarkStart w:id="519" w:name="SEPERAC_2008_FEB_Q9_P1"/>
      <w:bookmarkStart w:id="520" w:name="SEPERAC_2008_FEB_Q8_P3"/>
      <w:bookmarkStart w:id="521" w:name="SEPERAC_2008_FEB_Q8_P2"/>
      <w:bookmarkStart w:id="522" w:name="SEPERAC_2008_FEB_Q8_P1"/>
      <w:bookmarkStart w:id="523" w:name="SEPERAC_2008_FEB_Q7_P3"/>
      <w:bookmarkStart w:id="524" w:name="SEPERAC_2008_FEB_Q7_P2"/>
      <w:bookmarkStart w:id="525" w:name="SEPERAC_2008_FEB_Q7_P1"/>
      <w:bookmarkStart w:id="526" w:name="SEPERAC_2008_FEB_Q6_P4"/>
      <w:bookmarkStart w:id="527" w:name="SEPERAC_2008_FEB_Q6_P3"/>
      <w:bookmarkStart w:id="528" w:name="SEPERAC_2008_FEB_Q6_P2"/>
      <w:bookmarkStart w:id="529" w:name="SEPERAC_2008_FEB_Q6_P1"/>
      <w:bookmarkStart w:id="530" w:name="SEPERAC_2008_FEB_Q5_P3"/>
      <w:bookmarkStart w:id="531" w:name="SEPERAC_2008_FEB_Q5_P2"/>
      <w:bookmarkStart w:id="532" w:name="SEPERAC_2008_FEB_Q5_P1"/>
      <w:bookmarkStart w:id="533" w:name="SEPERAC_2008_FEB_Q4_P5"/>
      <w:bookmarkStart w:id="534" w:name="SEPERAC_2008_FEB_Q4_P4"/>
      <w:bookmarkStart w:id="535" w:name="SEPERAC_2008_FEB_Q4_P3"/>
      <w:bookmarkStart w:id="536" w:name="SEPERAC_2008_FEB_Q4_P2"/>
      <w:bookmarkStart w:id="537" w:name="SEPERAC_2008_FEB_Q4_P1"/>
      <w:bookmarkStart w:id="538" w:name="SEPERAC_2008_FEB_Q3_P4"/>
      <w:bookmarkStart w:id="539" w:name="SEPERAC_2008_FEB_Q3_P3"/>
      <w:bookmarkStart w:id="540" w:name="SEPERAC_2008_FEB_Q3_P2"/>
      <w:bookmarkStart w:id="541" w:name="SEPERAC_2008_FEB_Q3_P1"/>
      <w:bookmarkStart w:id="542" w:name="SEPERAC_2008_FEB_Q2_P4"/>
      <w:bookmarkStart w:id="543" w:name="SEPERAC_2008_FEB_Q2_P3"/>
      <w:bookmarkStart w:id="544" w:name="SEPERAC_2008_FEB_Q2_P2"/>
      <w:bookmarkStart w:id="545" w:name="SEPERAC_2008_FEB_Q2_P1"/>
      <w:bookmarkStart w:id="546" w:name="SEPERAC_2008_FEB_Q1_P4"/>
      <w:bookmarkStart w:id="547" w:name="SEPERAC_2008_FEB_Q1_P3"/>
      <w:bookmarkStart w:id="548" w:name="SEPERAC_2008_FEB_Q1_P2"/>
      <w:bookmarkStart w:id="549" w:name="SEPERAC_2008_FEB_Q1_P1"/>
      <w:bookmarkStart w:id="550" w:name="SEPERAC_2008_JUL_Q8_P5"/>
      <w:bookmarkStart w:id="551" w:name="SEPERAC_2008_JUL_Q8_P4"/>
      <w:bookmarkStart w:id="552" w:name="SEPERAC_2008_JUL_Q8_P3"/>
      <w:bookmarkStart w:id="553" w:name="SEPERAC_2008_JUL_Q8_P2"/>
      <w:bookmarkStart w:id="554" w:name="SEPERAC_2008_JUL_Q8_P1"/>
      <w:bookmarkStart w:id="555" w:name="SEPERAC_2008_JUL_Q7_P4"/>
      <w:bookmarkStart w:id="556" w:name="SEPERAC_2008_JUL_Q7_P3"/>
      <w:bookmarkStart w:id="557" w:name="SEPERAC_2008_JUL_Q7_P2"/>
      <w:bookmarkStart w:id="558" w:name="SEPERAC_2008_JUL_Q7_P1"/>
      <w:bookmarkStart w:id="559" w:name="SEPERAC_2008_JUL_Q6_P3"/>
      <w:bookmarkStart w:id="560" w:name="SEPERAC_2008_JUL_Q6_P2"/>
      <w:bookmarkStart w:id="561" w:name="SEPERAC_2008_JUL_Q6_P1"/>
      <w:bookmarkStart w:id="562" w:name="SEPERAC_2008_JUL_Q5_P3"/>
      <w:bookmarkStart w:id="563" w:name="SEPERAC_2008_JUL_Q5_P2"/>
      <w:bookmarkStart w:id="564" w:name="SEPERAC_2008_JUL_Q5_P1"/>
      <w:bookmarkStart w:id="565" w:name="SEPERAC_2008_JUL_Q4_P3"/>
      <w:bookmarkStart w:id="566" w:name="SEPERAC_2008_JUL_Q4_P2"/>
      <w:bookmarkStart w:id="567" w:name="SEPERAC_2008_JUL_Q4_P1"/>
      <w:bookmarkStart w:id="568" w:name="SEPERAC_2008_JUL_Q3_P4"/>
      <w:bookmarkStart w:id="569" w:name="SEPERAC_2008_JUL_Q3_P3"/>
      <w:bookmarkStart w:id="570" w:name="SEPERAC_2008_JUL_Q3_P2"/>
      <w:bookmarkStart w:id="571" w:name="SEPERAC_2008_JUL_Q3_P1"/>
      <w:bookmarkStart w:id="572" w:name="SEPERAC_2008_JUL_Q2_P3"/>
      <w:bookmarkStart w:id="573" w:name="SEPERAC_2008_JUL_Q2_P2"/>
      <w:bookmarkStart w:id="574" w:name="SEPERAC_2008_JUL_Q2_P1"/>
      <w:bookmarkStart w:id="575" w:name="SEPERAC_2008_JUL_Q1_P4"/>
      <w:bookmarkStart w:id="576" w:name="SEPERAC_2008_JUL_Q1_P3"/>
      <w:bookmarkStart w:id="577" w:name="SEPERAC_2008_JUL_Q1_P2"/>
      <w:bookmarkStart w:id="578" w:name="SEPERAC_2008_JUL_Q1_P1"/>
      <w:bookmarkStart w:id="579" w:name="SEPERAC_2007_FEB_Q7_P3"/>
      <w:bookmarkStart w:id="580" w:name="SEPERAC_2007_FEB_Q7_P2"/>
      <w:bookmarkStart w:id="581" w:name="SEPERAC_2007_FEB_Q7_P1"/>
      <w:bookmarkStart w:id="582" w:name="SEPERAC_2007_FEB_Q6_P3"/>
      <w:bookmarkStart w:id="583" w:name="SEPERAC_2007_FEB_Q6_P2"/>
      <w:bookmarkStart w:id="584" w:name="SEPERAC_2007_FEB_Q6_P1"/>
      <w:bookmarkStart w:id="585" w:name="SEPERAC_2007_FEB_Q5_P4"/>
      <w:bookmarkStart w:id="586" w:name="SEPERAC_2007_FEB_Q5_P3"/>
      <w:bookmarkStart w:id="587" w:name="SEPERAC_2007_FEB_Q5_P2"/>
      <w:bookmarkStart w:id="588" w:name="SEPERAC_2007_FEB_Q5_P1"/>
      <w:bookmarkStart w:id="589" w:name="SEPERAC_2007_FEB_Q4_P4"/>
      <w:bookmarkStart w:id="590" w:name="SEPERAC_2007_FEB_Q4_P3"/>
      <w:bookmarkStart w:id="591" w:name="SEPERAC_2007_FEB_Q4_P2"/>
      <w:bookmarkStart w:id="592" w:name="SEPERAC_2007_FEB_Q4_P1"/>
      <w:bookmarkStart w:id="593" w:name="SEPERAC_2007_FEB_Q3_P2"/>
      <w:bookmarkStart w:id="594" w:name="SEPERAC_2007_FEB_Q3_P1"/>
      <w:bookmarkStart w:id="595" w:name="SEPERAC_2007_FEB_Q2_P3"/>
      <w:bookmarkStart w:id="596" w:name="SEPERAC_2007_FEB_Q2_P2"/>
      <w:bookmarkStart w:id="597" w:name="SEPERAC_2007_FEB_Q2_P1"/>
      <w:bookmarkStart w:id="598" w:name="SEPERAC_2007_JUL_Q9_P4"/>
      <w:bookmarkStart w:id="599" w:name="SEPERAC_2007_JUL_Q9_P3"/>
      <w:bookmarkStart w:id="600" w:name="SEPERAC_2007_JUL_Q9_P2"/>
      <w:bookmarkStart w:id="601" w:name="SEPERAC_2007_JUL_Q9_P1"/>
      <w:bookmarkStart w:id="602" w:name="SEPERAC_2007_JUL_Q8_P5"/>
      <w:bookmarkStart w:id="603" w:name="SEPERAC_2007_JUL_Q8_P4"/>
      <w:bookmarkStart w:id="604" w:name="SEPERAC_2007_JUL_Q8_P3"/>
      <w:bookmarkStart w:id="605" w:name="SEPERAC_2007_JUL_Q8_P2"/>
      <w:bookmarkStart w:id="606" w:name="SEPERAC_2007_JUL_Q8_P1"/>
      <w:bookmarkStart w:id="607" w:name="SEPERAC_2007_JUL_Q6_P3"/>
      <w:bookmarkStart w:id="608" w:name="SEPERAC_2007_JUL_Q6_P2"/>
      <w:bookmarkStart w:id="609" w:name="SEPERAC_2007_JUL_Q6_P1"/>
      <w:bookmarkStart w:id="610" w:name="SEPERAC_2007_JUL_Q5_P2"/>
      <w:bookmarkStart w:id="611" w:name="SEPERAC_2007_JUL_Q5_P1"/>
      <w:bookmarkStart w:id="612" w:name="SEPERAC_2007_JUL_Q4_P4"/>
      <w:bookmarkStart w:id="613" w:name="SEPERAC_2007_JUL_Q4_P3"/>
      <w:bookmarkStart w:id="614" w:name="SEPERAC_2007_JUL_Q4_P2"/>
      <w:bookmarkStart w:id="615" w:name="SEPERAC_2007_JUL_Q4_P1"/>
      <w:bookmarkStart w:id="616" w:name="SEPERAC_2007_JUL_Q3_P3"/>
      <w:bookmarkStart w:id="617" w:name="SEPERAC_2007_JUL_Q3_P2"/>
      <w:bookmarkStart w:id="618" w:name="SEPERAC_2007_JUL_Q3_P1"/>
      <w:bookmarkStart w:id="619" w:name="SEPERAC_2007_JUL_Q2_P4"/>
      <w:bookmarkStart w:id="620" w:name="SEPERAC_2007_JUL_Q2_P3"/>
      <w:bookmarkStart w:id="621" w:name="SEPERAC_2007_JUL_Q2_P2"/>
      <w:bookmarkStart w:id="622" w:name="SEPERAC_2007_JUL_Q2_P1"/>
      <w:bookmarkStart w:id="623" w:name="SEPERAC_2007_JUL_Q1_P4"/>
      <w:bookmarkStart w:id="624" w:name="SEPERAC_2007_JUL_Q1_P3"/>
      <w:bookmarkStart w:id="625" w:name="SEPERAC_2007_JUL_Q1_P2"/>
      <w:bookmarkStart w:id="626" w:name="SEPERAC_2007_JUL_Q1_P1"/>
      <w:bookmarkStart w:id="627" w:name="SEPERAC_2005_FEB_Q7_P4"/>
      <w:bookmarkStart w:id="628" w:name="SEPERAC_2005_FEB_Q7_P3"/>
      <w:bookmarkStart w:id="629" w:name="SEPERAC_2005_FEB_Q7_P2"/>
      <w:bookmarkStart w:id="630" w:name="SEPERAC_2005_FEB_Q7_P1"/>
      <w:bookmarkStart w:id="631" w:name="SEPERAC_2005_FEB_Q6_P2"/>
      <w:bookmarkStart w:id="632" w:name="SEPERAC_2005_FEB_Q6_P1"/>
      <w:bookmarkStart w:id="633" w:name="SEPERAC_2005_FEB_Q5_P4"/>
      <w:bookmarkStart w:id="634" w:name="SEPERAC_2005_FEB_Q5_P3"/>
      <w:bookmarkStart w:id="635" w:name="SEPERAC_2005_FEB_Q5_P2"/>
      <w:bookmarkStart w:id="636" w:name="SEPERAC_2005_FEB_Q5_P1"/>
      <w:bookmarkStart w:id="637" w:name="SEPERAC_2005_FEB_Q4_P4"/>
      <w:bookmarkStart w:id="638" w:name="SEPERAC_2005_FEB_Q4_P3"/>
      <w:bookmarkStart w:id="639" w:name="SEPERAC_2005_FEB_Q4_P2"/>
      <w:bookmarkStart w:id="640" w:name="SEPERAC_2005_FEB_Q4_P1"/>
      <w:bookmarkStart w:id="641" w:name="SEPERAC_2005_FEB_Q3_P3"/>
      <w:bookmarkStart w:id="642" w:name="SEPERAC_2005_FEB_Q3_P2"/>
      <w:bookmarkStart w:id="643" w:name="SEPERAC_2005_FEB_Q3_P1"/>
      <w:bookmarkStart w:id="644" w:name="SEPERAC_2005_FEB_Q1_P3"/>
      <w:bookmarkStart w:id="645" w:name="SEPERAC_2005_FEB_Q1_P2"/>
      <w:bookmarkStart w:id="646" w:name="SEPERAC_2005_FEB_Q1_P1"/>
      <w:bookmarkStart w:id="647" w:name="SEPERAC_2005_JUL_Q7_P4"/>
      <w:bookmarkStart w:id="648" w:name="SEPERAC_2005_JUL_Q7_P3"/>
      <w:bookmarkStart w:id="649" w:name="SEPERAC_2005_JUL_Q7_P2"/>
      <w:bookmarkStart w:id="650" w:name="SEPERAC_2005_JUL_Q7_P1"/>
      <w:bookmarkStart w:id="651" w:name="SEPERAC_2005_JUL_Q6_P3"/>
      <w:bookmarkStart w:id="652" w:name="SEPERAC_2005_JUL_Q6_P2"/>
      <w:bookmarkStart w:id="653" w:name="SEPERAC_2005_JUL_Q6_P1"/>
      <w:bookmarkStart w:id="654" w:name="SEPERAC_2005_JUL_Q4_P3"/>
      <w:bookmarkStart w:id="655" w:name="SEPERAC_2005_JUL_Q4_P2"/>
      <w:bookmarkStart w:id="656" w:name="SEPERAC_2005_JUL_Q4_P1"/>
      <w:bookmarkStart w:id="657" w:name="SEPERAC_2005_JUL_Q3_P3"/>
      <w:bookmarkStart w:id="658" w:name="SEPERAC_2005_JUL_Q3_P2"/>
      <w:bookmarkStart w:id="659" w:name="SEPERAC_2005_JUL_Q3_P1"/>
      <w:bookmarkStart w:id="660" w:name="SEPERAC_2005_JUL_Q2_P2"/>
      <w:bookmarkStart w:id="661" w:name="SEPERAC_2005_JUL_Q2_P1"/>
      <w:bookmarkStart w:id="662" w:name="SEPERAC_2005_JUL_Q1_P3"/>
      <w:bookmarkStart w:id="663" w:name="SEPERAC_2005_JUL_Q1_P2"/>
      <w:bookmarkStart w:id="664" w:name="SEPERAC_2005_JUL_Q1_P1"/>
      <w:bookmarkStart w:id="665" w:name="SEPERAC_2006_FEB_Q7_P3"/>
      <w:bookmarkStart w:id="666" w:name="SEPERAC_2006_FEB_Q7_P2"/>
      <w:bookmarkStart w:id="667" w:name="SEPERAC_2006_FEB_Q7_P1"/>
      <w:bookmarkStart w:id="668" w:name="SEPERAC_2006_FEB_Q6_P3"/>
      <w:bookmarkStart w:id="669" w:name="SEPERAC_2006_FEB_Q6_P2"/>
      <w:bookmarkStart w:id="670" w:name="SEPERAC_2006_FEB_Q6_P1"/>
      <w:bookmarkStart w:id="671" w:name="SEPERAC_2006_FEB_Q5_P4"/>
      <w:bookmarkStart w:id="672" w:name="SEPERAC_2006_FEB_Q5_P3"/>
      <w:bookmarkStart w:id="673" w:name="SEPERAC_2006_FEB_Q5_P2"/>
      <w:bookmarkStart w:id="674" w:name="SEPERAC_2006_FEB_Q5_P1"/>
      <w:bookmarkStart w:id="675" w:name="SEPERAC_2006_FEB_Q4_P3"/>
      <w:bookmarkStart w:id="676" w:name="SEPERAC_2006_FEB_Q4_P2"/>
      <w:bookmarkStart w:id="677" w:name="SEPERAC_2006_FEB_Q4_P1"/>
      <w:bookmarkStart w:id="678" w:name="SEPERAC_2006_FEB_Q3_P3"/>
      <w:bookmarkStart w:id="679" w:name="SEPERAC_2006_FEB_Q3_P2"/>
      <w:bookmarkStart w:id="680" w:name="SEPERAC_2006_FEB_Q3_P1"/>
      <w:bookmarkStart w:id="681" w:name="SEPERAC_2006_FEB_Q2_P4"/>
      <w:bookmarkStart w:id="682" w:name="SEPERAC_2006_FEB_Q2_P3"/>
      <w:bookmarkStart w:id="683" w:name="SEPERAC_2006_FEB_Q2_P2"/>
      <w:bookmarkStart w:id="684" w:name="SEPERAC_2006_FEB_Q2_P1"/>
      <w:bookmarkStart w:id="685" w:name="SEPERAC_2006_FEB_Q1_P3"/>
      <w:bookmarkStart w:id="686" w:name="SEPERAC_2006_FEB_Q1_P2"/>
      <w:bookmarkStart w:id="687" w:name="SEPERAC_2006_FEB_Q1_P1"/>
      <w:bookmarkStart w:id="688" w:name="SEPERAC_2006_JUL_Q7_P5"/>
      <w:bookmarkStart w:id="689" w:name="SEPERAC_2006_JUL_Q7_P4"/>
      <w:bookmarkStart w:id="690" w:name="SEPERAC_2006_JUL_Q7_P3"/>
      <w:bookmarkStart w:id="691" w:name="SEPERAC_2006_JUL_Q7_P2"/>
      <w:bookmarkStart w:id="692" w:name="SEPERAC_2006_JUL_Q7_P1"/>
      <w:bookmarkStart w:id="693" w:name="SEPERAC_2006_JUL_Q6_P3"/>
      <w:bookmarkStart w:id="694" w:name="SEPERAC_2006_JUL_Q6_P2"/>
      <w:bookmarkStart w:id="695" w:name="SEPERAC_2006_JUL_Q6_P1"/>
      <w:bookmarkStart w:id="696" w:name="SEPERAC_2006_JUL_Q5_P3"/>
      <w:bookmarkStart w:id="697" w:name="SEPERAC_2006_JUL_Q5_P2"/>
      <w:bookmarkStart w:id="698" w:name="SEPERAC_2006_JUL_Q5_P1"/>
      <w:bookmarkStart w:id="699" w:name="SEPERAC_2006_JUL_Q4_P4"/>
      <w:bookmarkStart w:id="700" w:name="SEPERAC_2006_JUL_Q4_P3"/>
      <w:bookmarkStart w:id="701" w:name="SEPERAC_2006_JUL_Q4_P2"/>
      <w:bookmarkStart w:id="702" w:name="SEPERAC_2006_JUL_Q4_P1"/>
      <w:bookmarkStart w:id="703" w:name="SEPERAC_2006_JUL_Q3_P3"/>
      <w:bookmarkStart w:id="704" w:name="SEPERAC_2006_JUL_Q3_P2"/>
      <w:bookmarkStart w:id="705" w:name="SEPERAC_2006_JUL_Q3_P1"/>
      <w:bookmarkStart w:id="706" w:name="SEPERAC_2006_JUL_Q2_P4"/>
      <w:bookmarkStart w:id="707" w:name="SEPERAC_2006_JUL_Q2_P3"/>
      <w:bookmarkStart w:id="708" w:name="SEPERAC_2006_JUL_Q2_P2"/>
      <w:bookmarkStart w:id="709" w:name="SEPERAC_2006_JUL_Q2_P1"/>
      <w:bookmarkStart w:id="710" w:name="SEPERAC_2003_FEB_Q7_P2"/>
      <w:bookmarkStart w:id="711" w:name="SEPERAC_2003_FEB_Q7_P1"/>
      <w:bookmarkStart w:id="712" w:name="SEPERAC_2003_FEB_Q6_P3"/>
      <w:bookmarkStart w:id="713" w:name="SEPERAC_2003_FEB_Q6_P2"/>
      <w:bookmarkStart w:id="714" w:name="SEPERAC_2003_FEB_Q6_P1"/>
      <w:bookmarkStart w:id="715" w:name="SEPERAC_2003_FEB_Q5_P3"/>
      <w:bookmarkStart w:id="716" w:name="SEPERAC_2003_FEB_Q5_P2"/>
      <w:bookmarkStart w:id="717" w:name="SEPERAC_2003_FEB_Q5_P1"/>
      <w:bookmarkStart w:id="718" w:name="SEPERAC_2003_FEB_Q4_P3"/>
      <w:bookmarkStart w:id="719" w:name="SEPERAC_2003_FEB_Q4_P2"/>
      <w:bookmarkStart w:id="720" w:name="SEPERAC_2003_FEB_Q4_P1"/>
      <w:bookmarkStart w:id="721" w:name="SEPERAC_2003_FEB_Q3_P2"/>
      <w:bookmarkStart w:id="722" w:name="SEPERAC_2003_FEB_Q3_P1"/>
      <w:bookmarkStart w:id="723" w:name="SEPERAC_2003_FEB_Q1_P3"/>
      <w:bookmarkStart w:id="724" w:name="SEPERAC_2003_FEB_Q1_P2"/>
      <w:bookmarkStart w:id="725" w:name="SEPERAC_2003_FEB_Q1_P1"/>
      <w:bookmarkStart w:id="726" w:name="SEPERAC_2003_JUL_Q7_P3"/>
      <w:bookmarkStart w:id="727" w:name="SEPERAC_2003_JUL_Q7_P2"/>
      <w:bookmarkStart w:id="728" w:name="SEPERAC_2003_JUL_Q7_P1"/>
      <w:bookmarkStart w:id="729" w:name="SEPERAC_2003_JUL_Q6_P3"/>
      <w:bookmarkStart w:id="730" w:name="SEPERAC_2003_JUL_Q6_P2"/>
      <w:bookmarkStart w:id="731" w:name="SEPERAC_2003_JUL_Q6_P1"/>
      <w:bookmarkStart w:id="732" w:name="SEPERAC_2003_JUL_Q5_P2"/>
      <w:bookmarkStart w:id="733" w:name="SEPERAC_2003_JUL_Q5_P1"/>
      <w:bookmarkStart w:id="734" w:name="SEPERAC_2003_JUL_Q4_P2"/>
      <w:bookmarkStart w:id="735" w:name="SEPERAC_2003_JUL_Q4_P1"/>
      <w:bookmarkStart w:id="736" w:name="SEPERAC_2003_JUL_Q2_P3"/>
      <w:bookmarkStart w:id="737" w:name="SEPERAC_2003_JUL_Q2_P2"/>
      <w:bookmarkStart w:id="738" w:name="SEPERAC_2003_JUL_Q2_P1"/>
      <w:bookmarkStart w:id="739" w:name="SEPERAC_2003_JUL_Q1_P4"/>
      <w:bookmarkStart w:id="740" w:name="SEPERAC_2003_JUL_Q1_P3"/>
      <w:bookmarkStart w:id="741" w:name="SEPERAC_2003_JUL_Q1_P2"/>
      <w:bookmarkStart w:id="742" w:name="SEPERAC_2003_JUL_Q1_P1"/>
      <w:bookmarkStart w:id="743" w:name="SEPERAC_2004_FEB_Q7_P3"/>
      <w:bookmarkStart w:id="744" w:name="SEPERAC_2004_FEB_Q7_P2"/>
      <w:bookmarkStart w:id="745" w:name="SEPERAC_2004_FEB_Q7_P1"/>
      <w:bookmarkStart w:id="746" w:name="SEPERAC_2004_FEB_Q6_P3"/>
      <w:bookmarkStart w:id="747" w:name="SEPERAC_2004_FEB_Q6_P2"/>
      <w:bookmarkStart w:id="748" w:name="SEPERAC_2004_FEB_Q6_P1"/>
      <w:bookmarkStart w:id="749" w:name="SEPERAC_2004_FEB_Q5_P3"/>
      <w:bookmarkStart w:id="750" w:name="SEPERAC_2004_FEB_Q5_P2"/>
      <w:bookmarkStart w:id="751" w:name="SEPERAC_2004_FEB_Q5_P1"/>
      <w:bookmarkStart w:id="752" w:name="SEPERAC_2004_FEB_Q4_P3"/>
      <w:bookmarkStart w:id="753" w:name="SEPERAC_2004_FEB_Q4_P2"/>
      <w:bookmarkStart w:id="754" w:name="SEPERAC_2004_FEB_Q4_P1"/>
      <w:bookmarkStart w:id="755" w:name="SEPERAC_2004_FEB_Q3_P3"/>
      <w:bookmarkStart w:id="756" w:name="SEPERAC_2004_FEB_Q3_P2"/>
      <w:bookmarkStart w:id="757" w:name="SEPERAC_2004_FEB_Q3_P1"/>
      <w:bookmarkStart w:id="758" w:name="SEPERAC_2004_FEB_Q1_P3"/>
      <w:bookmarkStart w:id="759" w:name="SEPERAC_2004_FEB_Q1_P2"/>
      <w:bookmarkStart w:id="760" w:name="SEPERAC_2004_FEB_Q1_P1"/>
      <w:bookmarkStart w:id="761" w:name="SEPERAC_2004_JUL_Q7_P2"/>
      <w:bookmarkStart w:id="762" w:name="SEPERAC_2004_JUL_Q7_P1"/>
      <w:bookmarkStart w:id="763" w:name="SEPERAC_2004_JUL_Q6_P3"/>
      <w:bookmarkStart w:id="764" w:name="SEPERAC_2004_JUL_Q6_P2"/>
      <w:bookmarkStart w:id="765" w:name="SEPERAC_2004_JUL_Q6_P1"/>
      <w:bookmarkStart w:id="766" w:name="SEPERAC_2004_JUL_Q5_P3"/>
      <w:bookmarkStart w:id="767" w:name="SEPERAC_2004_JUL_Q5_P2"/>
      <w:bookmarkStart w:id="768" w:name="SEPERAC_2004_JUL_Q5_P1"/>
      <w:bookmarkStart w:id="769" w:name="SEPERAC_2004_JUL_Q4_P5"/>
      <w:bookmarkStart w:id="770" w:name="SEPERAC_2004_JUL_Q4_P4"/>
      <w:bookmarkStart w:id="771" w:name="SEPERAC_2004_JUL_Q4_P3"/>
      <w:bookmarkStart w:id="772" w:name="SEPERAC_2004_JUL_Q4_P2"/>
      <w:bookmarkStart w:id="773" w:name="SEPERAC_2004_JUL_Q4_P1"/>
      <w:bookmarkStart w:id="774" w:name="SEPERAC_2004_JUL_Q3_P2"/>
      <w:bookmarkStart w:id="775" w:name="SEPERAC_2004_JUL_Q3_P1"/>
      <w:bookmarkStart w:id="776" w:name="SEPERAC_2004_JUL_Q2_P3"/>
      <w:bookmarkStart w:id="777" w:name="SEPERAC_2004_JUL_Q2_P2"/>
      <w:bookmarkStart w:id="778" w:name="SEPERAC_2004_JUL_Q2_P1"/>
      <w:bookmarkStart w:id="779" w:name="SEPERAC_2004_JUL_Q1_P4"/>
      <w:bookmarkStart w:id="780" w:name="SEPERAC_2004_JUL_Q1_P3"/>
      <w:bookmarkStart w:id="781" w:name="SEPERAC_2004_JUL_Q1_P2"/>
      <w:bookmarkStart w:id="782" w:name="SEPERAC_2004_JUL_Q1_P1"/>
      <w:bookmarkStart w:id="783" w:name="SEPERAC_2001_FEB_Q7_P3"/>
      <w:bookmarkStart w:id="784" w:name="SEPERAC_2001_FEB_Q7_P2"/>
      <w:bookmarkStart w:id="785" w:name="SEPERAC_2001_FEB_Q7_P1"/>
      <w:bookmarkStart w:id="786" w:name="SEPERAC_2001_FEB_Q6_P4"/>
      <w:bookmarkStart w:id="787" w:name="SEPERAC_2001_FEB_Q6_P3"/>
      <w:bookmarkStart w:id="788" w:name="SEPERAC_2001_FEB_Q6_P2"/>
      <w:bookmarkStart w:id="789" w:name="SEPERAC_2001_FEB_Q6_P1"/>
      <w:bookmarkStart w:id="790" w:name="SEPERAC_2001_FEB_Q5_P3"/>
      <w:bookmarkStart w:id="791" w:name="SEPERAC_2001_FEB_Q5_P2"/>
      <w:bookmarkStart w:id="792" w:name="SEPERAC_2001_FEB_Q5_P1"/>
      <w:bookmarkStart w:id="793" w:name="SEPERAC_2001_FEB_Q4_P3"/>
      <w:bookmarkStart w:id="794" w:name="SEPERAC_2001_FEB_Q4_P2"/>
      <w:bookmarkStart w:id="795" w:name="SEPERAC_2001_FEB_Q4_P1"/>
      <w:bookmarkStart w:id="796" w:name="SEPERAC_2001_FEB_Q2_P4"/>
      <w:bookmarkStart w:id="797" w:name="SEPERAC_2001_FEB_Q2_P3"/>
      <w:bookmarkStart w:id="798" w:name="SEPERAC_2001_FEB_Q2_P2"/>
      <w:bookmarkStart w:id="799" w:name="SEPERAC_2001_FEB_Q2_P1"/>
      <w:bookmarkStart w:id="800" w:name="SEPERAC_2001_FEB_Q1_P3"/>
      <w:bookmarkStart w:id="801" w:name="SEPERAC_2001_FEB_Q1_P2"/>
      <w:bookmarkStart w:id="802" w:name="SEPERAC_2001_FEB_Q1_P1"/>
      <w:bookmarkStart w:id="803" w:name="SEPERAC_2001_JUL_Q7_P3"/>
      <w:bookmarkStart w:id="804" w:name="SEPERAC_2001_JUL_Q7_P2"/>
      <w:bookmarkStart w:id="805" w:name="SEPERAC_2001_JUL_Q7_P1"/>
      <w:bookmarkStart w:id="806" w:name="SEPERAC_2001_JUL_Q5_P4"/>
      <w:bookmarkStart w:id="807" w:name="SEPERAC_2001_JUL_Q5_P3"/>
      <w:bookmarkStart w:id="808" w:name="SEPERAC_2001_JUL_Q5_P2"/>
      <w:bookmarkStart w:id="809" w:name="SEPERAC_2001_JUL_Q5_P1"/>
      <w:bookmarkStart w:id="810" w:name="SEPERAC_2001_JUL_Q4_P4"/>
      <w:bookmarkStart w:id="811" w:name="SEPERAC_2001_JUL_Q4_P3"/>
      <w:bookmarkStart w:id="812" w:name="SEPERAC_2001_JUL_Q4_P2"/>
      <w:bookmarkStart w:id="813" w:name="SEPERAC_2001_JUL_Q4_P1"/>
      <w:bookmarkStart w:id="814" w:name="SEPERAC_2001_JUL_Q3_P2"/>
      <w:bookmarkStart w:id="815" w:name="SEPERAC_2001_JUL_Q3_P1"/>
      <w:bookmarkStart w:id="816" w:name="SEPERAC_2001_JUL_Q2_P4"/>
      <w:bookmarkStart w:id="817" w:name="SEPERAC_2001_JUL_Q2_P3"/>
      <w:bookmarkStart w:id="818" w:name="SEPERAC_2001_JUL_Q2_P2"/>
      <w:bookmarkStart w:id="819" w:name="SEPERAC_2001_JUL_Q2_P1"/>
      <w:bookmarkStart w:id="820" w:name="SEPERAC_2001_JUL_Q1_P3"/>
      <w:bookmarkStart w:id="821" w:name="SEPERAC_2001_JUL_Q1_P2"/>
      <w:bookmarkStart w:id="822" w:name="SEPERAC_2001_JUL_Q1_P1"/>
      <w:bookmarkStart w:id="823" w:name="SEPERAC_2002_FEB_Q7_P4"/>
      <w:bookmarkStart w:id="824" w:name="SEPERAC_2002_FEB_Q7_P3"/>
      <w:bookmarkStart w:id="825" w:name="SEPERAC_2002_FEB_Q7_P2"/>
      <w:bookmarkStart w:id="826" w:name="SEPERAC_2002_FEB_Q7_P1"/>
      <w:bookmarkStart w:id="827" w:name="SEPERAC_2002_FEB_Q5_P3"/>
      <w:bookmarkStart w:id="828" w:name="SEPERAC_2002_FEB_Q5_P2"/>
      <w:bookmarkStart w:id="829" w:name="SEPERAC_2002_FEB_Q5_P1"/>
      <w:bookmarkStart w:id="830" w:name="SEPERAC_2002_FEB_Q4_P4"/>
      <w:bookmarkStart w:id="831" w:name="SEPERAC_2002_FEB_Q4_P3"/>
      <w:bookmarkStart w:id="832" w:name="SEPERAC_2002_FEB_Q4_P2"/>
      <w:bookmarkStart w:id="833" w:name="SEPERAC_2002_FEB_Q4_P1"/>
      <w:bookmarkStart w:id="834" w:name="SEPERAC_2002_FEB_Q3_P3"/>
      <w:bookmarkStart w:id="835" w:name="SEPERAC_2002_FEB_Q3_P2"/>
      <w:bookmarkStart w:id="836" w:name="SEPERAC_2002_FEB_Q3_P1"/>
      <w:bookmarkStart w:id="837" w:name="SEPERAC_2002_FEB_Q2_P3"/>
      <w:bookmarkStart w:id="838" w:name="SEPERAC_2002_FEB_Q2_P2"/>
      <w:bookmarkStart w:id="839" w:name="SEPERAC_2002_FEB_Q2_P1"/>
      <w:bookmarkStart w:id="840" w:name="SEPERAC_2002_FEB_Q1_P3"/>
      <w:bookmarkStart w:id="841" w:name="SEPERAC_2002_FEB_Q1_P2"/>
      <w:bookmarkStart w:id="842" w:name="SEPERAC_2002_FEB_Q1_P1"/>
      <w:bookmarkStart w:id="843" w:name="SEPERAC_2002_JUL_Q7_P4"/>
      <w:bookmarkStart w:id="844" w:name="SEPERAC_2002_JUL_Q7_P3"/>
      <w:bookmarkStart w:id="845" w:name="SEPERAC_2002_JUL_Q7_P2"/>
      <w:bookmarkStart w:id="846" w:name="SEPERAC_2002_JUL_Q7_P1"/>
      <w:bookmarkStart w:id="847" w:name="SEPERAC_2002_JUL_Q6_P4"/>
      <w:bookmarkStart w:id="848" w:name="SEPERAC_2002_JUL_Q6_P3"/>
      <w:bookmarkStart w:id="849" w:name="SEPERAC_2002_JUL_Q6_P2"/>
      <w:bookmarkStart w:id="850" w:name="SEPERAC_2002_JUL_Q6_P1"/>
      <w:bookmarkStart w:id="851" w:name="SEPERAC_2002_JUL_Q5_P3"/>
      <w:bookmarkStart w:id="852" w:name="SEPERAC_2002_JUL_Q5_P2"/>
      <w:bookmarkStart w:id="853" w:name="SEPERAC_2002_JUL_Q5_P1"/>
      <w:bookmarkStart w:id="854" w:name="SEPERAC_2002_JUL_Q3_P3"/>
      <w:bookmarkStart w:id="855" w:name="SEPERAC_2002_JUL_Q3_P2"/>
      <w:bookmarkStart w:id="856" w:name="SEPERAC_2002_JUL_Q3_P1"/>
      <w:bookmarkStart w:id="857" w:name="SEPERAC_2002_JUL_Q2_P3"/>
      <w:bookmarkStart w:id="858" w:name="SEPERAC_2002_JUL_Q2_P2"/>
      <w:bookmarkStart w:id="859" w:name="SEPERAC_2002_JUL_Q2_P1"/>
      <w:bookmarkStart w:id="860" w:name="SEPERAC_2002_JUL_Q1_P2"/>
      <w:bookmarkStart w:id="861" w:name="SEPERAC_2002_JUL_Q1_P1"/>
      <w:bookmarkStart w:id="862" w:name="SEPERAC_1999_FEB_Q7_P3"/>
      <w:bookmarkStart w:id="863" w:name="SEPERAC_1999_FEB_Q7_P2"/>
      <w:bookmarkStart w:id="864" w:name="SEPERAC_1999_FEB_Q7_P1"/>
      <w:bookmarkStart w:id="865" w:name="SEPERAC_1999_FEB_Q6_P3"/>
      <w:bookmarkStart w:id="866" w:name="SEPERAC_1999_FEB_Q6_P2"/>
      <w:bookmarkStart w:id="867" w:name="SEPERAC_1999_FEB_Q6_P1"/>
      <w:bookmarkStart w:id="868" w:name="SEPERAC_1999_FEB_Q5_P3"/>
      <w:bookmarkStart w:id="869" w:name="SEPERAC_1999_FEB_Q5_P2"/>
      <w:bookmarkStart w:id="870" w:name="SEPERAC_1999_FEB_Q5_P1"/>
      <w:bookmarkStart w:id="871" w:name="SEPERAC_1999_FEB_Q4_P3"/>
      <w:bookmarkStart w:id="872" w:name="SEPERAC_1999_FEB_Q4_P2"/>
      <w:bookmarkStart w:id="873" w:name="SEPERAC_1999_FEB_Q4_P1"/>
      <w:bookmarkStart w:id="874" w:name="SEPERAC_1999_FEB_Q3_P4"/>
      <w:bookmarkStart w:id="875" w:name="SEPERAC_1999_FEB_Q3_P3"/>
      <w:bookmarkStart w:id="876" w:name="SEPERAC_1999_FEB_Q3_P2"/>
      <w:bookmarkStart w:id="877" w:name="SEPERAC_1999_FEB_Q3_P1"/>
      <w:bookmarkStart w:id="878" w:name="SEPERAC_1999_FEB_Q2_P4"/>
      <w:bookmarkStart w:id="879" w:name="SEPERAC_1999_FEB_Q2_P3"/>
      <w:bookmarkStart w:id="880" w:name="SEPERAC_1999_FEB_Q2_P2"/>
      <w:bookmarkStart w:id="881" w:name="SEPERAC_1999_FEB_Q2_P1"/>
      <w:bookmarkStart w:id="882" w:name="SEPERAC_1999_JUL_Q7_P3"/>
      <w:bookmarkStart w:id="883" w:name="SEPERAC_1999_JUL_Q7_P2"/>
      <w:bookmarkStart w:id="884" w:name="SEPERAC_1999_JUL_Q7_P1"/>
      <w:bookmarkStart w:id="885" w:name="SEPERAC_1999_JUL_Q6_P4"/>
      <w:bookmarkStart w:id="886" w:name="SEPERAC_1999_JUL_Q6_P3"/>
      <w:bookmarkStart w:id="887" w:name="SEPERAC_1999_JUL_Q6_P2"/>
      <w:bookmarkStart w:id="888" w:name="SEPERAC_1999_JUL_Q6_P1"/>
      <w:bookmarkStart w:id="889" w:name="SEPERAC_1999_JUL_Q4_P4"/>
      <w:bookmarkStart w:id="890" w:name="SEPERAC_1999_JUL_Q4_P3"/>
      <w:bookmarkStart w:id="891" w:name="SEPERAC_1999_JUL_Q4_P2"/>
      <w:bookmarkStart w:id="892" w:name="SEPERAC_1999_JUL_Q4_P1"/>
      <w:bookmarkStart w:id="893" w:name="SEPERAC_1999_JUL_Q3_P2"/>
      <w:bookmarkStart w:id="894" w:name="SEPERAC_1999_JUL_Q3_P1"/>
      <w:bookmarkStart w:id="895" w:name="SEPERAC_1999_JUL_Q2_P3"/>
      <w:bookmarkStart w:id="896" w:name="SEPERAC_1999_JUL_Q2_P2"/>
      <w:bookmarkStart w:id="897" w:name="SEPERAC_1999_JUL_Q2_P1"/>
      <w:bookmarkStart w:id="898" w:name="SEPERAC_1999_JUL_Q1_P3"/>
      <w:bookmarkStart w:id="899" w:name="SEPERAC_1999_JUL_Q1_P2"/>
      <w:bookmarkStart w:id="900" w:name="SEPERAC_1999_JUL_Q1_P1"/>
      <w:bookmarkStart w:id="901" w:name="SEPERAC_2000_FEB_Q7_P5"/>
      <w:bookmarkStart w:id="902" w:name="SEPERAC_2000_FEB_Q7_P4"/>
      <w:bookmarkStart w:id="903" w:name="SEPERAC_2000_FEB_Q7_P3"/>
      <w:bookmarkStart w:id="904" w:name="SEPERAC_2000_FEB_Q7_P2"/>
      <w:bookmarkStart w:id="905" w:name="SEPERAC_2000_FEB_Q7_P1"/>
      <w:bookmarkStart w:id="906" w:name="SEPERAC_2000_FEB_Q5_P3"/>
      <w:bookmarkStart w:id="907" w:name="SEPERAC_2000_FEB_Q5_P2"/>
      <w:bookmarkStart w:id="908" w:name="SEPERAC_2000_FEB_Q5_P1"/>
      <w:bookmarkStart w:id="909" w:name="SEPERAC_2000_FEB_Q4_P3"/>
      <w:bookmarkStart w:id="910" w:name="SEPERAC_2000_FEB_Q4_P2"/>
      <w:bookmarkStart w:id="911" w:name="SEPERAC_2000_FEB_Q4_P1"/>
      <w:bookmarkStart w:id="912" w:name="SEPERAC_2000_FEB_Q3_P3"/>
      <w:bookmarkStart w:id="913" w:name="SEPERAC_2000_FEB_Q3_P2"/>
      <w:bookmarkStart w:id="914" w:name="SEPERAC_2000_FEB_Q3_P1"/>
      <w:bookmarkStart w:id="915" w:name="SEPERAC_2000_FEB_Q2_P3"/>
      <w:bookmarkStart w:id="916" w:name="SEPERAC_2000_FEB_Q2_P2"/>
      <w:bookmarkStart w:id="917" w:name="SEPERAC_2000_FEB_Q2_P1"/>
      <w:bookmarkStart w:id="918" w:name="SEPERAC_2000_FEB_Q1_P4"/>
      <w:bookmarkStart w:id="919" w:name="SEPERAC_2000_FEB_Q1_P3"/>
      <w:bookmarkStart w:id="920" w:name="SEPERAC_2000_FEB_Q1_P2"/>
      <w:bookmarkStart w:id="921" w:name="SEPERAC_2000_FEB_Q1_P1"/>
      <w:bookmarkStart w:id="922" w:name="SEPERAC_2000_JUL_Q7_P3"/>
      <w:bookmarkStart w:id="923" w:name="SEPERAC_2000_JUL_Q7_P2"/>
      <w:bookmarkStart w:id="924" w:name="SEPERAC_2000_JUL_Q7_P1"/>
      <w:bookmarkStart w:id="925" w:name="SEPERAC_2000_JUL_Q6_P3"/>
      <w:bookmarkStart w:id="926" w:name="SEPERAC_2000_JUL_Q6_P2"/>
      <w:bookmarkStart w:id="927" w:name="SEPERAC_2000_JUL_Q6_P1"/>
      <w:bookmarkStart w:id="928" w:name="SEPERAC_2000_JUL_Q5_P3"/>
      <w:bookmarkStart w:id="929" w:name="SEPERAC_2000_JUL_Q5_P2"/>
      <w:bookmarkStart w:id="930" w:name="SEPERAC_2000_JUL_Q5_P1"/>
      <w:bookmarkStart w:id="931" w:name="SEPERAC_2000_JUL_Q4_P3"/>
      <w:bookmarkStart w:id="932" w:name="SEPERAC_2000_JUL_Q4_P2"/>
      <w:bookmarkStart w:id="933" w:name="SEPERAC_2000_JUL_Q4_P1"/>
      <w:bookmarkStart w:id="934" w:name="SEPERAC_2000_JUL_Q3_P3"/>
      <w:bookmarkStart w:id="935" w:name="SEPERAC_2000_JUL_Q3_P2"/>
      <w:bookmarkStart w:id="936" w:name="SEPERAC_2000_JUL_Q3_P1"/>
      <w:bookmarkStart w:id="937" w:name="SEPERAC_2000_JUL_Q2_P4"/>
      <w:bookmarkStart w:id="938" w:name="SEPERAC_2000_JUL_Q2_P3"/>
      <w:bookmarkStart w:id="939" w:name="SEPERAC_2000_JUL_Q2_P2"/>
      <w:bookmarkStart w:id="940" w:name="SEPERAC_2000_JUL_Q2_P1"/>
      <w:bookmarkStart w:id="941" w:name="SEPERAC_1997_FEB_Q7_P4"/>
      <w:bookmarkStart w:id="942" w:name="SEPERAC_1997_FEB_Q7_P3"/>
      <w:bookmarkStart w:id="943" w:name="SEPERAC_1997_FEB_Q7_P2"/>
      <w:bookmarkStart w:id="944" w:name="SEPERAC_1997_FEB_Q7_P1"/>
      <w:bookmarkStart w:id="945" w:name="SEPERAC_1997_FEB_Q5_P3"/>
      <w:bookmarkStart w:id="946" w:name="SEPERAC_1997_FEB_Q5_P2"/>
      <w:bookmarkStart w:id="947" w:name="SEPERAC_1997_FEB_Q5_P1"/>
      <w:bookmarkStart w:id="948" w:name="SEPERAC_1997_FEB_Q4_P3"/>
      <w:bookmarkStart w:id="949" w:name="SEPERAC_1997_FEB_Q4_P2"/>
      <w:bookmarkStart w:id="950" w:name="SEPERAC_1997_FEB_Q4_P1"/>
      <w:bookmarkStart w:id="951" w:name="SEPERAC_1997_FEB_Q3_P3"/>
      <w:bookmarkStart w:id="952" w:name="SEPERAC_1997_FEB_Q3_P2"/>
      <w:bookmarkStart w:id="953" w:name="SEPERAC_1997_FEB_Q3_P1"/>
      <w:bookmarkStart w:id="954" w:name="SEPERAC_1997_FEB_Q2_P3"/>
      <w:bookmarkStart w:id="955" w:name="SEPERAC_1997_FEB_Q2_P2"/>
      <w:bookmarkStart w:id="956" w:name="SEPERAC_1997_FEB_Q2_P1"/>
      <w:bookmarkStart w:id="957" w:name="SEPERAC_1997_FEB_Q1_P3"/>
      <w:bookmarkStart w:id="958" w:name="SEPERAC_1997_FEB_Q1_P2"/>
      <w:bookmarkStart w:id="959" w:name="SEPERAC_1997_FEB_Q1_P1"/>
      <w:bookmarkStart w:id="960" w:name="SEPERAC_1997_JUL_Q7_P3"/>
      <w:bookmarkStart w:id="961" w:name="SEPERAC_1997_JUL_Q7_P2"/>
      <w:bookmarkStart w:id="962" w:name="SEPERAC_1997_JUL_Q7_P1"/>
      <w:bookmarkStart w:id="963" w:name="SEPERAC_1997_JUL_Q6_P3"/>
      <w:bookmarkStart w:id="964" w:name="SEPERAC_1997_JUL_Q6_P2"/>
      <w:bookmarkStart w:id="965" w:name="SEPERAC_1997_JUL_Q6_P1"/>
      <w:bookmarkStart w:id="966" w:name="SEPERAC_1997_JUL_Q5_P2"/>
      <w:bookmarkStart w:id="967" w:name="SEPERAC_1997_JUL_Q5_P1"/>
      <w:bookmarkStart w:id="968" w:name="SEPERAC_1997_JUL_Q4_P3"/>
      <w:bookmarkStart w:id="969" w:name="SEPERAC_1997_JUL_Q4_P2"/>
      <w:bookmarkStart w:id="970" w:name="SEPERAC_1997_JUL_Q4_P1"/>
      <w:bookmarkStart w:id="971" w:name="SEPERAC_1997_JUL_Q2_P4"/>
      <w:bookmarkStart w:id="972" w:name="SEPERAC_1997_JUL_Q2_P3"/>
      <w:bookmarkStart w:id="973" w:name="SEPERAC_1997_JUL_Q2_P2"/>
      <w:bookmarkStart w:id="974" w:name="SEPERAC_1997_JUL_Q2_P1"/>
      <w:bookmarkStart w:id="975" w:name="SEPERAC_1997_JUL_Q1_P4"/>
      <w:bookmarkStart w:id="976" w:name="SEPERAC_1997_JUL_Q1_P3"/>
      <w:bookmarkStart w:id="977" w:name="SEPERAC_1997_JUL_Q1_P2"/>
      <w:bookmarkStart w:id="978" w:name="SEPERAC_1997_JUL_Q1_P1"/>
      <w:bookmarkStart w:id="979" w:name="SEPERAC_1998_FEB_Q7_P2"/>
      <w:bookmarkStart w:id="980" w:name="SEPERAC_1998_FEB_Q7_P1"/>
      <w:bookmarkStart w:id="981" w:name="SEPERAC_1998_FEB_Q6_P4"/>
      <w:bookmarkStart w:id="982" w:name="SEPERAC_1998_FEB_Q6_P3"/>
      <w:bookmarkStart w:id="983" w:name="SEPERAC_1998_FEB_Q6_P2"/>
      <w:bookmarkStart w:id="984" w:name="SEPERAC_1998_FEB_Q6_P1"/>
      <w:bookmarkStart w:id="985" w:name="SEPERAC_1998_FEB_Q5_P3"/>
      <w:bookmarkStart w:id="986" w:name="SEPERAC_1998_FEB_Q5_P2"/>
      <w:bookmarkStart w:id="987" w:name="SEPERAC_1998_FEB_Q5_P1"/>
      <w:bookmarkStart w:id="988" w:name="SEPERAC_1998_FEB_Q4_P3"/>
      <w:bookmarkStart w:id="989" w:name="SEPERAC_1998_FEB_Q4_P2"/>
      <w:bookmarkStart w:id="990" w:name="SEPERAC_1998_FEB_Q4_P1"/>
      <w:bookmarkStart w:id="991" w:name="SEPERAC_1998_FEB_Q3_P3"/>
      <w:bookmarkStart w:id="992" w:name="SEPERAC_1998_FEB_Q3_P2"/>
      <w:bookmarkStart w:id="993" w:name="SEPERAC_1998_FEB_Q3_P1"/>
      <w:bookmarkStart w:id="994" w:name="SEPERAC_1998_FEB_Q1_P3"/>
      <w:bookmarkStart w:id="995" w:name="SEPERAC_1998_FEB_Q1_P2"/>
      <w:bookmarkStart w:id="996" w:name="SEPERAC_1998_FEB_Q1_P1"/>
      <w:bookmarkStart w:id="997" w:name="SEPERAC_1998_JUL_Q7_P4"/>
      <w:bookmarkStart w:id="998" w:name="SEPERAC_1998_JUL_Q7_P3"/>
      <w:bookmarkStart w:id="999" w:name="SEPERAC_1998_JUL_Q7_P2"/>
      <w:bookmarkStart w:id="1000" w:name="SEPERAC_1998_JUL_Q7_P1"/>
      <w:bookmarkStart w:id="1001" w:name="SEPERAC_1998_JUL_Q6_P3"/>
      <w:bookmarkStart w:id="1002" w:name="SEPERAC_1998_JUL_Q6_P2"/>
      <w:bookmarkStart w:id="1003" w:name="SEPERAC_1998_JUL_Q6_P1"/>
      <w:bookmarkStart w:id="1004" w:name="SEPERAC_1998_JUL_Q5_P3"/>
      <w:bookmarkStart w:id="1005" w:name="SEPERAC_1998_JUL_Q5_P2"/>
      <w:bookmarkStart w:id="1006" w:name="SEPERAC_1998_JUL_Q5_P1"/>
      <w:bookmarkStart w:id="1007" w:name="SEPERAC_1998_JUL_Q4_P3"/>
      <w:bookmarkStart w:id="1008" w:name="SEPERAC_1998_JUL_Q4_P2"/>
      <w:bookmarkStart w:id="1009" w:name="SEPERAC_1998_JUL_Q4_P1"/>
      <w:bookmarkStart w:id="1010" w:name="SEPERAC_1998_JUL_Q3_P2"/>
      <w:bookmarkStart w:id="1011" w:name="SEPERAC_1998_JUL_Q3_P1"/>
      <w:bookmarkStart w:id="1012" w:name="SEPERAC_1998_JUL_Q2_P2"/>
      <w:bookmarkStart w:id="1013" w:name="SEPERAC_1998_JUL_Q2_P1"/>
      <w:bookmarkStart w:id="1014" w:name="SEPERAC_1998_JUL_Q1_P3"/>
      <w:bookmarkStart w:id="1015" w:name="SEPERAC_1998_JUL_Q1_P2"/>
      <w:bookmarkStart w:id="1016" w:name="SEPERAC_1998_JUL_Q1_P1"/>
      <w:bookmarkStart w:id="1017" w:name="SEPERAC_1995_FEB_Q7_P3"/>
      <w:bookmarkStart w:id="1018" w:name="SEPERAC_1995_FEB_Q7_P2"/>
      <w:bookmarkStart w:id="1019" w:name="SEPERAC_1995_FEB_Q7_P1"/>
      <w:bookmarkStart w:id="1020" w:name="SEPERAC_1995_FEB_Q6_P4"/>
      <w:bookmarkStart w:id="1021" w:name="SEPERAC_1995_FEB_Q6_P3"/>
      <w:bookmarkStart w:id="1022" w:name="SEPERAC_1995_FEB_Q6_P2"/>
      <w:bookmarkStart w:id="1023" w:name="SEPERAC_1995_FEB_Q6_P1"/>
      <w:bookmarkStart w:id="1024" w:name="SEPERAC_1995_FEB_Q5_P3"/>
      <w:bookmarkStart w:id="1025" w:name="SEPERAC_1995_FEB_Q5_P2"/>
      <w:bookmarkStart w:id="1026" w:name="SEPERAC_1995_FEB_Q5_P1"/>
      <w:bookmarkStart w:id="1027" w:name="SEPERAC_1995_FEB_Q4_P3"/>
      <w:bookmarkStart w:id="1028" w:name="SEPERAC_1995_FEB_Q4_P2"/>
      <w:bookmarkStart w:id="1029" w:name="SEPERAC_1995_FEB_Q4_P1"/>
      <w:bookmarkStart w:id="1030" w:name="SEPERAC_1995_FEB_Q3_P3"/>
      <w:bookmarkStart w:id="1031" w:name="SEPERAC_1995_FEB_Q3_P2"/>
      <w:bookmarkStart w:id="1032" w:name="SEPERAC_1995_FEB_Q3_P1"/>
      <w:bookmarkStart w:id="1033" w:name="SEPERAC_1995_FEB_Q2_P3"/>
      <w:bookmarkStart w:id="1034" w:name="SEPERAC_1995_FEB_Q2_P2"/>
      <w:bookmarkStart w:id="1035" w:name="SEPERAC_1995_FEB_Q2_P1"/>
      <w:bookmarkStart w:id="1036" w:name="SEPERAC_1995_JUL_Q7_P3"/>
      <w:bookmarkStart w:id="1037" w:name="SEPERAC_1995_JUL_Q7_P2"/>
      <w:bookmarkStart w:id="1038" w:name="SEPERAC_1995_JUL_Q7_P1"/>
      <w:bookmarkStart w:id="1039" w:name="SEPERAC_1995_JUL_Q6_P3"/>
      <w:bookmarkStart w:id="1040" w:name="SEPERAC_1995_JUL_Q6_P2"/>
      <w:bookmarkStart w:id="1041" w:name="SEPERAC_1995_JUL_Q6_P1"/>
      <w:bookmarkStart w:id="1042" w:name="SEPERAC_1995_JUL_Q5_P3"/>
      <w:bookmarkStart w:id="1043" w:name="SEPERAC_1995_JUL_Q5_P2"/>
      <w:bookmarkStart w:id="1044" w:name="SEPERAC_1995_JUL_Q5_P1"/>
      <w:bookmarkStart w:id="1045" w:name="SEPERAC_1995_JUL_Q4_P4"/>
      <w:bookmarkStart w:id="1046" w:name="SEPERAC_1995_JUL_Q4_P3"/>
      <w:bookmarkStart w:id="1047" w:name="SEPERAC_1995_JUL_Q4_P2"/>
      <w:bookmarkStart w:id="1048" w:name="SEPERAC_1995_JUL_Q4_P1"/>
      <w:bookmarkStart w:id="1049" w:name="SEPERAC_1995_JUL_Q3_P3"/>
      <w:bookmarkStart w:id="1050" w:name="SEPERAC_1995_JUL_Q3_P2"/>
      <w:bookmarkStart w:id="1051" w:name="SEPERAC_1995_JUL_Q3_P1"/>
      <w:bookmarkStart w:id="1052" w:name="SEPERAC_1995_JUL_Q1_P4"/>
      <w:bookmarkStart w:id="1053" w:name="SEPERAC_1995_JUL_Q1_P3"/>
      <w:bookmarkStart w:id="1054" w:name="SEPERAC_1995_JUL_Q1_P2"/>
      <w:bookmarkStart w:id="1055" w:name="SEPERAC_1995_JUL_Q1_P1"/>
      <w:bookmarkStart w:id="1056" w:name="SEPERAC_1996_FEB_Q7_P3"/>
      <w:bookmarkStart w:id="1057" w:name="SEPERAC_1996_FEB_Q7_P2"/>
      <w:bookmarkStart w:id="1058" w:name="SEPERAC_1996_FEB_Q7_P1"/>
      <w:bookmarkStart w:id="1059" w:name="SEPERAC_1996_FEB_Q6_P4"/>
      <w:bookmarkStart w:id="1060" w:name="SEPERAC_1996_FEB_Q6_P3"/>
      <w:bookmarkStart w:id="1061" w:name="SEPERAC_1996_FEB_Q6_P2"/>
      <w:bookmarkStart w:id="1062" w:name="SEPERAC_1996_FEB_Q6_P1"/>
      <w:bookmarkStart w:id="1063" w:name="SEPERAC_1996_FEB_Q5_P3"/>
      <w:bookmarkStart w:id="1064" w:name="SEPERAC_1996_FEB_Q5_P2"/>
      <w:bookmarkStart w:id="1065" w:name="SEPERAC_1996_FEB_Q5_P1"/>
      <w:bookmarkStart w:id="1066" w:name="SEPERAC_1996_FEB_Q4_P3"/>
      <w:bookmarkStart w:id="1067" w:name="SEPERAC_1996_FEB_Q4_P2"/>
      <w:bookmarkStart w:id="1068" w:name="SEPERAC_1996_FEB_Q4_P1"/>
      <w:bookmarkStart w:id="1069" w:name="SEPERAC_1996_FEB_Q3_P4"/>
      <w:bookmarkStart w:id="1070" w:name="SEPERAC_1996_FEB_Q3_P3"/>
      <w:bookmarkStart w:id="1071" w:name="SEPERAC_1996_FEB_Q3_P2"/>
      <w:bookmarkStart w:id="1072" w:name="SEPERAC_1996_FEB_Q3_P1"/>
      <w:bookmarkStart w:id="1073" w:name="SEPERAC_1996_FEB_Q2_P3"/>
      <w:bookmarkStart w:id="1074" w:name="SEPERAC_1996_FEB_Q2_P2"/>
      <w:bookmarkStart w:id="1075" w:name="SEPERAC_1996_FEB_Q2_P1"/>
      <w:bookmarkStart w:id="1076" w:name="SEPERAC_1996_JUL_Q7_P3"/>
      <w:bookmarkStart w:id="1077" w:name="SEPERAC_1996_JUL_Q7_P2"/>
      <w:bookmarkStart w:id="1078" w:name="SEPERAC_1996_JUL_Q7_P1"/>
      <w:bookmarkStart w:id="1079" w:name="SEPERAC_1996_JUL_Q6_P3"/>
      <w:bookmarkStart w:id="1080" w:name="SEPERAC_1996_JUL_Q6_P2"/>
      <w:bookmarkStart w:id="1081" w:name="SEPERAC_1996_JUL_Q6_P1"/>
      <w:bookmarkStart w:id="1082" w:name="SEPERAC_1996_JUL_Q5_P2"/>
      <w:bookmarkStart w:id="1083" w:name="SEPERAC_1996_JUL_Q5_P1"/>
      <w:bookmarkStart w:id="1084" w:name="SEPERAC_1996_JUL_Q4_P3"/>
      <w:bookmarkStart w:id="1085" w:name="SEPERAC_1996_JUL_Q4_P2"/>
      <w:bookmarkStart w:id="1086" w:name="SEPERAC_1996_JUL_Q4_P1"/>
      <w:bookmarkStart w:id="1087" w:name="SEPERAC_1996_JUL_Q3_P4"/>
      <w:bookmarkStart w:id="1088" w:name="SEPERAC_1996_JUL_Q3_P3"/>
      <w:bookmarkStart w:id="1089" w:name="SEPERAC_1996_JUL_Q3_P2"/>
      <w:bookmarkStart w:id="1090" w:name="SEPERAC_1996_JUL_Q3_P1"/>
      <w:bookmarkStart w:id="1091" w:name="SEPERAC_1996_JUL_Q2_P4"/>
      <w:bookmarkStart w:id="1092" w:name="SEPERAC_1996_JUL_Q2_P3"/>
      <w:bookmarkStart w:id="1093" w:name="SEPERAC_1996_JUL_Q2_P2"/>
      <w:bookmarkStart w:id="1094" w:name="SEPERAC_1996_JUL_Q2_P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r>
        <w:rPr>
          <w:sz w:val="24"/>
          <w:szCs w:val="24"/>
        </w:rPr>
        <w:t>SEPERAC J19 EXAM MEE MASTER TOPIC SUMMARIES</w:t>
        <w:br/>
        <w:t>RELEASE DATE: MAY 14, 2019</w:t>
      </w:r>
      <w:r>
        <w:rPr/>
        <w:br/>
      </w:r>
    </w:p>
    <w:p>
      <w:pPr>
        <w:pStyle w:val="Normal"/>
        <w:numPr>
          <w:ilvl w:val="0"/>
          <w:numId w:val="0"/>
        </w:numPr>
        <w:jc w:val="center"/>
        <w:outlineLvl w:val="0"/>
        <w:rPr>
          <w:b/>
          <w:b/>
          <w:bCs/>
          <w:sz w:val="24"/>
        </w:rPr>
      </w:pPr>
      <w:bookmarkStart w:id="1095" w:name="__RefHeading___Toc18909435"/>
      <w:r>
        <w:rPr>
          <w:b/>
        </w:rPr>
        <w:t>INTRODUCTION</w:t>
      </w:r>
      <w:bookmarkEnd w:id="1095"/>
      <w:r>
        <w:rPr>
          <w:b/>
        </w:rPr>
        <w:br/>
      </w:r>
    </w:p>
    <w:p>
      <w:pPr>
        <w:pStyle w:val="Normal"/>
        <w:rPr/>
      </w:pPr>
      <w:r>
        <w:rPr/>
        <w:t xml:space="preserve">The following outline contains prioritized summaries/synopses of the legal principles tested on the MEE exam since 1995. The topics are categorized based on the ABC subcategories contained in the NCBE Subject Matter  Outline (a total of 365 MEE categories). The categories are sorted based on priority for the upcoming exam (highest priority first, then medium priority, then low priority). These summaries not only explain the relevant law, but can also be used to speed the writing process on the exam (even to bluff your way through parts of a question). </w:t>
      </w:r>
      <w:r>
        <w:rPr>
          <w:szCs w:val="22"/>
        </w:rPr>
        <w:t>Since this outline is sorted by priority (HIGH, then MEDIUM, then LOW priority topics), you should read it in order (assuming you are studying this document rather than just going to a specific topic to better understand it using the UBE MASTER hyper-links).</w:t>
      </w:r>
    </w:p>
    <w:p>
      <w:pPr>
        <w:pStyle w:val="Normal"/>
        <w:spacing w:before="0" w:after="0"/>
        <w:rPr>
          <w:szCs w:val="22"/>
        </w:rPr>
      </w:pPr>
      <w:r>
        <w:rPr>
          <w:szCs w:val="22"/>
        </w:rPr>
      </w:r>
    </w:p>
    <w:p>
      <w:pPr>
        <w:pStyle w:val="Normal"/>
        <w:spacing w:before="0" w:after="0"/>
        <w:rPr/>
      </w:pPr>
      <w:r>
        <w:rPr/>
        <w:t xml:space="preserve">If you are studying full time (8-9 hours per day for 6-7 days per week), then you should follow the study-time recommendations for each subcategory (e.g. study it once per week, once every two weeks, or once per month). If you are studying part-time, you should adjust the study-time proportionally. Studying this outline based on the assigned priorities should lead to the most efficient outcome on the upcoming MEE exam since you will be very familiar with the principles of law most likely to appear on the upcoming exam and least familiar with the principles of law least likely to appear. In addition, these answer summaries are more comprehensive than just the black letter law. Where possible, I also explain the purpose of the law. As such, when you write your response, you can illustrate to the grader that you not only </w:t>
      </w:r>
      <w:r>
        <w:rPr>
          <w:b/>
          <w:i/>
        </w:rPr>
        <w:t>know</w:t>
      </w:r>
      <w:r>
        <w:rPr/>
        <w:t xml:space="preserve"> the black letter law, but that you also </w:t>
      </w:r>
      <w:r>
        <w:rPr>
          <w:b/>
          <w:i/>
        </w:rPr>
        <w:t>understand</w:t>
      </w:r>
      <w:r>
        <w:rPr/>
        <w:t xml:space="preserve"> it and can explain it. Basically, this outline doesn’t just tell you what to say, but also how to say it. This makes the outline more difficult to study, but it also makes the information easier to understand. Put simply, knowing the law is one thing, but saying it in a coherent lawyerly-like fashion is an entirely different matter.</w:t>
      </w:r>
    </w:p>
    <w:p>
      <w:pPr>
        <w:pStyle w:val="Normal"/>
        <w:spacing w:before="0" w:after="0"/>
        <w:rPr>
          <w:b/>
          <w:b/>
        </w:rPr>
      </w:pPr>
      <w:r>
        <w:rPr>
          <w:b/>
        </w:rPr>
      </w:r>
    </w:p>
    <w:p>
      <w:pPr>
        <w:pStyle w:val="Normal"/>
        <w:spacing w:before="0" w:after="0"/>
        <w:rPr/>
      </w:pPr>
      <w:r>
        <w:rPr/>
        <w:t xml:space="preserve">For each topic, the MASTER topic headers are color-coded based on their priority: BLUE=HIGH PRIORITY, GREEN=MEDIUM PRIORITY and ORANGE=LOW PRIORITY. This enables you to quickly assess the priority of a topic if you are not reading the headers. The terminology in these MEE summaries is usually taken directly from the NCBE released answers. I do this because the graders will be relying on point-sheets that are based on the terminology in these answers. By studying this outline, you are learning the key terminology and buzzwords that the graders will be basing their grading on. In the topic summaries, important laws/statutes/cases are </w:t>
      </w:r>
      <w:r>
        <w:rPr>
          <w:u w:val="single"/>
        </w:rPr>
        <w:t>underlined</w:t>
      </w:r>
      <w:r>
        <w:rPr/>
        <w:t xml:space="preserve"> while important legal principles/terminology are in </w:t>
      </w:r>
      <w:r>
        <w:rPr>
          <w:b/>
          <w:i/>
        </w:rPr>
        <w:t>bold and italics</w:t>
      </w:r>
      <w:r>
        <w:rPr/>
        <w:t xml:space="preserve">. Anything important such as a date or a condition is in </w:t>
      </w:r>
      <w:r>
        <w:rPr>
          <w:b/>
        </w:rPr>
        <w:t>bold</w:t>
      </w:r>
      <w:r>
        <w:rPr/>
        <w:t>. Where appropriate, if you highlight this information on the exam in the same way it is highlighted in the outline, this will create a better impression of your essay with the grader since that same terminology will be on the grading sheet.</w:t>
      </w:r>
    </w:p>
    <w:p>
      <w:pPr>
        <w:pStyle w:val="Normal"/>
        <w:spacing w:before="0" w:after="0"/>
        <w:rPr/>
      </w:pPr>
      <w:r>
        <w:rPr/>
      </w:r>
    </w:p>
    <w:p>
      <w:pPr>
        <w:pStyle w:val="Normal"/>
        <w:keepNext w:val="true"/>
        <w:keepLines/>
        <w:spacing w:before="0" w:after="0"/>
        <w:rPr/>
      </w:pPr>
      <w:r>
        <w:rPr/>
        <w:t>If the MASTER category topic contains subtopics, each of the subtopics is prefixed with the NCBE MEE subject matter outline classification which is then followed by the number of times the subtopic has been tested on the MEE since 1995. For example, a subtopic prefix may appear as follows:</w:t>
        <w:br/>
      </w:r>
    </w:p>
    <w:p>
      <w:pPr>
        <w:pStyle w:val="Normal"/>
        <w:spacing w:before="0" w:after="0"/>
        <w:rPr/>
      </w:pPr>
      <w:r>
        <w:rPr>
          <w:b/>
        </w:rPr>
        <w:t xml:space="preserve">Recording Acts Race Notice and Race Notice (Priorities – Common Law) [1 of 23 exams]: </w:t>
      </w:r>
    </w:p>
    <w:p>
      <w:pPr>
        <w:pStyle w:val="Normal"/>
        <w:spacing w:before="0" w:after="0"/>
        <w:rPr/>
      </w:pPr>
      <w:r>
        <w:rPr/>
      </w:r>
    </w:p>
    <w:p>
      <w:pPr>
        <w:pStyle w:val="Normal"/>
        <w:keepNext w:val="true"/>
        <w:keepLines/>
        <w:spacing w:before="0" w:after="0"/>
        <w:rPr>
          <w:b/>
          <w:b/>
        </w:rPr>
      </w:pPr>
      <w:r>
        <w:rPr/>
        <w:t xml:space="preserve">Because this outline is retrospective (it only contains topics that have appeared on past MEE exams), it will not contain all the issues that will appear on an upcoming essay exam. Thus, examinees should supplement their knowledge when necessary using the UBE MASTER outline to ensure that they have a good understanding of the topics, especially the HIGH priority topics. </w:t>
      </w:r>
    </w:p>
    <w:p>
      <w:pPr>
        <w:pStyle w:val="Normal"/>
        <w:spacing w:before="0" w:after="0"/>
        <w:rPr>
          <w:b/>
          <w:b/>
        </w:rPr>
      </w:pPr>
      <w:r>
        <w:rPr>
          <w:b/>
        </w:rPr>
      </w:r>
    </w:p>
    <w:p>
      <w:pPr>
        <w:pStyle w:val="Normal"/>
        <w:rPr/>
      </w:pPr>
      <w:r>
        <w:rPr/>
      </w:r>
    </w:p>
    <w:p>
      <w:pPr>
        <w:pStyle w:val="Normal"/>
        <w:ind w:firstLine="720"/>
        <w:rPr/>
      </w:pPr>
      <w:r>
        <w:rPr/>
      </w:r>
    </w:p>
    <w:p>
      <w:pPr>
        <w:sectPr>
          <w:headerReference w:type="default" r:id="rId2"/>
          <w:type w:val="nextPage"/>
          <w:pgSz w:w="12240" w:h="15840"/>
          <w:pgMar w:left="1152" w:right="1152" w:gutter="0" w:header="187" w:top="1152" w:footer="0" w:bottom="864"/>
          <w:pgNumType w:fmt="decimal"/>
          <w:formProt w:val="false"/>
          <w:textDirection w:val="lrTb"/>
          <w:docGrid w:type="default" w:linePitch="360" w:charSpace="0"/>
        </w:sectPr>
      </w:pPr>
    </w:p>
    <w:p>
      <w:pPr>
        <w:pStyle w:val="Normal"/>
        <w:numPr>
          <w:ilvl w:val="0"/>
          <w:numId w:val="0"/>
        </w:numPr>
        <w:jc w:val="center"/>
        <w:outlineLvl w:val="0"/>
        <w:rPr>
          <w:b/>
          <w:b/>
        </w:rPr>
      </w:pPr>
      <w:bookmarkStart w:id="1096" w:name="__RefHeading___Toc18909436"/>
      <w:bookmarkEnd w:id="1096"/>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605"/>
              <w:tab w:val="right" w:pos="11222" w:leader="none"/>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09435">
            <w:r>
              <w:rPr>
                <w:rStyle w:val="IndexLink"/>
                <w:lang w:val="en-US" w:eastAsia="en-US"/>
              </w:rPr>
              <w:t>INTRODUCTION</w:t>
              <w:tab/>
              <w:t>1</w:t>
            </w:r>
          </w:hyperlink>
        </w:p>
        <w:p>
          <w:pPr>
            <w:pStyle w:val="Contents1"/>
            <w:tabs>
              <w:tab w:val="clear" w:pos="605"/>
              <w:tab w:val="right" w:pos="11222" w:leader="none"/>
            </w:tabs>
            <w:rPr>
              <w:rFonts w:ascii="Calibri" w:hAnsi="Calibri" w:cs="Calibri"/>
              <w:b w:val="false"/>
              <w:b w:val="false"/>
              <w:bCs w:val="false"/>
              <w:caps w:val="false"/>
              <w:smallCaps w:val="false"/>
              <w:sz w:val="22"/>
              <w:szCs w:val="22"/>
              <w:lang w:val="en-US" w:eastAsia="en-US"/>
            </w:rPr>
          </w:pPr>
          <w:hyperlink w:anchor="__RefHeading___Toc18909436">
            <w:r>
              <w:rPr>
                <w:rStyle w:val="IndexLink"/>
                <w:lang w:val="en-US" w:eastAsia="en-US"/>
              </w:rPr>
              <w:t>TABLE OF CONTENTS</w:t>
              <w:tab/>
              <w:t>2</w:t>
            </w:r>
          </w:hyperlink>
        </w:p>
        <w:p>
          <w:pPr>
            <w:pStyle w:val="Contents3"/>
            <w:tabs>
              <w:tab w:val="clear" w:pos="605"/>
              <w:tab w:val="right" w:pos="11222" w:leader="none"/>
            </w:tabs>
            <w:rPr>
              <w:rFonts w:ascii="Calibri" w:hAnsi="Calibri" w:cs="Calibri"/>
              <w:sz w:val="22"/>
              <w:szCs w:val="22"/>
              <w:lang w:val="en-US" w:eastAsia="en-US"/>
            </w:rPr>
          </w:pPr>
          <w:hyperlink w:anchor="__RefHeading___Toc18909437">
            <w:r>
              <w:rPr>
                <w:rStyle w:val="IndexLink"/>
                <w:i w:val="false"/>
                <w:iCs w:val="false"/>
                <w:lang w:val="en-US" w:eastAsia="en-US"/>
              </w:rPr>
              <w:t>Contracts: Cat I: Formation of Ks (A. Mutual assent) JULY 2019 MEE PRIORITY: HIGH – REVIEW: ONCE A WEEK</w:t>
              <w:tab/>
              <w:t>1</w:t>
            </w:r>
          </w:hyperlink>
          <w:r>
            <w:rPr>
              <w:rStyle w:val="IndexLink"/>
              <w:i w:val="false"/>
              <w:iCs w:val="false"/>
              <w:lang w:val="en-US" w:eastAsia="en-US"/>
            </w:rPr>
            <w:fldChar w:fldCharType="end"/>
          </w:r>
        </w:p>
      </w:sdtContent>
    </w:sdt>
    <w:p>
      <w:pPr>
        <w:pStyle w:val="Normal"/>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sectPr>
          <w:headerReference w:type="default" r:id="rId3"/>
          <w:type w:val="nextPage"/>
          <w:pgSz w:w="12240" w:h="15840"/>
          <w:pgMar w:left="576" w:right="432" w:gutter="0" w:header="187" w:top="1152" w:footer="0" w:bottom="864"/>
          <w:pgNumType w:fmt="decimal"/>
          <w:formProt w:val="false"/>
          <w:textDirection w:val="lrTb"/>
          <w:docGrid w:type="default" w:linePitch="360" w:charSpace="0"/>
        </w:sectPr>
      </w:pPr>
    </w:p>
    <w:p>
      <w:pPr>
        <w:pStyle w:val="Heading3"/>
        <w:spacing w:before="360" w:after="60"/>
        <w:rPr>
          <w:sz w:val="22"/>
        </w:rPr>
      </w:pPr>
      <w:bookmarkStart w:id="1097" w:name="__RefHeading___Toc18909437"/>
      <w:bookmarkStart w:id="1098" w:name="I_B_Indefiniteness"/>
      <w:bookmarkStart w:id="1099" w:name="I_A_Mutual_assent"/>
      <w:bookmarkEnd w:id="1098"/>
      <w:bookmarkEnd w:id="1099"/>
      <w:r>
        <w:rPr>
          <w:sz w:val="22"/>
        </w:rPr>
        <w:t>Contracts: Cat I: Formation of Ks (A. Mutual assent)</w:t>
        <w:br/>
      </w:r>
      <w:r>
        <w:rPr>
          <w:sz w:val="22"/>
          <w:u w:val="single"/>
        </w:rPr>
        <w:t>JULY 2019 MEE PRIORITY: HIGH – REVIEW: ONCE A WEEK</w:t>
      </w:r>
      <w:bookmarkEnd w:id="1097"/>
      <w:r>
        <w:rPr>
          <w:sz w:val="22"/>
          <w:u w:val="single"/>
        </w:rPr>
        <w:tab/>
      </w:r>
    </w:p>
    <w:p>
      <w:pPr>
        <w:pStyle w:val="Normal"/>
        <w:rPr/>
      </w:pPr>
      <w:r>
        <w:rPr/>
        <w:t xml:space="preserve">A contract is a </w:t>
      </w:r>
      <w:r>
        <w:rPr>
          <w:b/>
          <w:i/>
        </w:rPr>
        <w:t>legally enforceable agreement</w:t>
      </w:r>
      <w:r>
        <w:rPr/>
        <w:t xml:space="preserve"> in which the parties bind themselves to do, or not to do, a particular thing. A contract is a sufficiently definite offer such that its unequivocal acceptance will give rise to an enforceable contract. A valid contract is formed where there is an offer, namely a manifestation to enter into a valid contract by one party, and an acceptance of that offer by the other party, which indicates a commitment to be bound by a </w:t>
      </w:r>
      <w:r>
        <w:rPr>
          <w:b/>
          <w:i/>
        </w:rPr>
        <w:t>meeting of the minds</w:t>
      </w:r>
      <w:r>
        <w:rPr/>
        <w:t xml:space="preserve"> on the material terms. To have a meeting of the minds, both parties must understand what each is agreeing to do or not to do. A contract can be either unilateral or bilateral. A unilateral contract is a contract in which only one party makes a promise or undertakes a performance. A bilateral contract is a contract in which each party promises a performance, so that each party is an obligor on that party's own promise and an obligee on the other's promise. </w:t>
      </w:r>
    </w:p>
    <w:p>
      <w:pPr>
        <w:pStyle w:val="Normal"/>
        <w:rPr/>
      </w:pPr>
      <w:r>
        <w:rPr>
          <w:b/>
        </w:rPr>
        <w:t xml:space="preserve">Offer and Acceptance [2 of 11 Qs]: </w:t>
      </w:r>
      <w:r>
        <w:rPr/>
        <w:t xml:space="preserve">An offer is a manifestation of an intention to be bound. For example, an advertisement is not considered an offer.  An offer is a communication that gives to the recipient of the communication the power to conclude a contract by accepting. An offer must be </w:t>
      </w:r>
      <w:r>
        <w:rPr>
          <w:b/>
          <w:i/>
        </w:rPr>
        <w:t>reasonably clear, definite and certain in all its essential terms</w:t>
      </w:r>
      <w:r>
        <w:rPr/>
        <w:t xml:space="preserve">. The primary test of whether a communication is an offer is whether an individual receiving the communication would believe that he or she could enter into an enforceable deal by satisfying the condition. An acceptance occurs when a party shows an intent to agree to an offer. The acceptance forms a contract between the parties. The acceptance may be made by words or conduct. </w:t>
      </w:r>
    </w:p>
    <w:p>
      <w:pPr>
        <w:pStyle w:val="Normal"/>
        <w:rPr/>
      </w:pPr>
      <w:r>
        <w:rPr>
          <w:b/>
        </w:rPr>
        <w:t xml:space="preserve">Offer and Acceptance (Scope) [1 of 11 Qs]: </w:t>
      </w:r>
      <w:r>
        <w:rPr/>
        <w:t xml:space="preserve">Contracts for the  </w:t>
      </w:r>
      <w:r>
        <w:rPr>
          <w:b/>
          <w:i/>
        </w:rPr>
        <w:t xml:space="preserve">sale of goods </w:t>
      </w:r>
      <w:r>
        <w:rPr/>
        <w:t xml:space="preserve"> are governed by </w:t>
      </w:r>
      <w:r>
        <w:rPr>
          <w:u w:val="single"/>
        </w:rPr>
        <w:t>Article 2 of the Uniform Commercial Code</w:t>
      </w:r>
      <w:r>
        <w:rPr/>
        <w:t xml:space="preserve">; most other contracts are governed by the common law of contracts. In a mixed (or hybrid) contract, involving both goods and nongoods (such as services), courts typically use a  </w:t>
      </w:r>
      <w:r>
        <w:rPr>
          <w:b/>
          <w:i/>
        </w:rPr>
        <w:t xml:space="preserve">predominant purpose </w:t>
      </w:r>
      <w:r>
        <w:rPr/>
        <w:t xml:space="preserve"> test to determine which body of law—the common law of contracts or </w:t>
      </w:r>
      <w:r>
        <w:rPr>
          <w:u w:val="single"/>
        </w:rPr>
        <w:t>Article 2</w:t>
      </w:r>
      <w:r>
        <w:rPr/>
        <w:t xml:space="preserve">— applies to the whole contract. If the predominant purpose of the contract involves the purchase or sale of goods, the </w:t>
      </w:r>
      <w:r>
        <w:rPr>
          <w:u w:val="single"/>
        </w:rPr>
        <w:t>UCC</w:t>
      </w:r>
      <w:r>
        <w:rPr/>
        <w:t xml:space="preserve"> applies. If the predominant purpose of the contract involves services or real estate, the common law applies.</w:t>
      </w:r>
    </w:p>
    <w:p>
      <w:pPr>
        <w:pStyle w:val="Normal"/>
        <w:rPr/>
      </w:pPr>
      <w:r>
        <w:rPr>
          <w:b/>
        </w:rPr>
        <w:t xml:space="preserve">Offer and Acceptance (Types) </w:t>
      </w:r>
      <w:r>
        <w:rPr/>
        <w:t>An express contract is created by the parties words, oral or written. In contrast, an implied contract is created when two or more parties do not have an express contract, but the law creates an obligation in the interest of fairness based on the parties’ conduct or circumstances. An implied-in-fact contract is a form of an implied contract formed by non-verbal conduct, rather than by explicit words. For example, sitting down at a barber’s chair would constitute an implied contract. In order for there to be an implied contract, there must be clear assent on both sides, although what constitutes clear assent can be open to interpretation.</w:t>
      </w:r>
    </w:p>
    <w:p>
      <w:pPr>
        <w:pStyle w:val="Normal"/>
        <w:rPr/>
      </w:pPr>
      <w:r>
        <w:rPr>
          <w:b/>
        </w:rPr>
        <w:t xml:space="preserve">Offer and Acceptance (Scope – Common Law) </w:t>
      </w:r>
      <w:r>
        <w:rPr>
          <w:b/>
          <w:i/>
        </w:rPr>
        <w:t>Common law</w:t>
      </w:r>
      <w:r>
        <w:rPr/>
        <w:t xml:space="preserve"> governs contractual transactions with </w:t>
      </w:r>
      <w:r>
        <w:rPr>
          <w:i/>
        </w:rPr>
        <w:t>real estate, services, insurance, intangible assets and employment</w:t>
      </w:r>
      <w:r>
        <w:rPr/>
        <w:t xml:space="preserve">. Common law applies to any contracts which do not apply to </w:t>
      </w:r>
      <w:r>
        <w:rPr>
          <w:u w:val="single"/>
        </w:rPr>
        <w:t>Article 2</w:t>
      </w:r>
      <w:r>
        <w:rPr/>
        <w:t>.  Under the common law, a valid contract requires a description on the quantity, price, performance time, nature of work and identity of an offer. The common law dictates that any change to an offer is a rejection and counter offer (this creates a new offer and changes the person who was initially the offeree to the offeror). Modification of contracts with the common law requires consideration. In addition, a promise to keep a deal open is an option contract with the common law and requires consideration.</w:t>
      </w:r>
    </w:p>
    <w:p>
      <w:pPr>
        <w:pStyle w:val="Normal"/>
        <w:rPr/>
      </w:pPr>
      <w:r>
        <w:rPr/>
      </w:r>
    </w:p>
    <w:p>
      <w:pPr>
        <w:pStyle w:val="Normal"/>
        <w:rPr/>
      </w:pPr>
      <w:r>
        <w:rPr>
          <w:b/>
        </w:rPr>
        <w:t xml:space="preserve">Offer and Acceptance (Scope –  UCC) [2 of 11 Qs]: </w:t>
      </w:r>
      <w:r>
        <w:rPr/>
        <w:t xml:space="preserve">A contract is controlled by the </w:t>
      </w:r>
      <w:r>
        <w:rPr>
          <w:u w:val="single"/>
        </w:rPr>
        <w:t>Uniform Commercial Code (UCC)</w:t>
      </w:r>
      <w:r>
        <w:rPr/>
        <w:t xml:space="preserve"> if it covers a sale of goods. Under the </w:t>
      </w:r>
      <w:r>
        <w:rPr>
          <w:u w:val="single"/>
        </w:rPr>
        <w:t>UCC</w:t>
      </w:r>
      <w:r>
        <w:rPr/>
        <w:t xml:space="preserve">, </w:t>
      </w:r>
      <w:r>
        <w:rPr>
          <w:i/>
        </w:rPr>
        <w:t>goods</w:t>
      </w:r>
      <w:r>
        <w:rPr/>
        <w:t xml:space="preserve"> are defined as all things (including specially manufactured goods) which are </w:t>
      </w:r>
      <w:r>
        <w:rPr>
          <w:b/>
          <w:i/>
        </w:rPr>
        <w:t>movable</w:t>
      </w:r>
      <w:r>
        <w:rPr/>
        <w:t xml:space="preserve"> at the time of identification to the contract for sale. The term </w:t>
      </w:r>
      <w:r>
        <w:rPr>
          <w:i/>
        </w:rPr>
        <w:t>goods</w:t>
      </w:r>
      <w:r>
        <w:rPr/>
        <w:t xml:space="preserve"> includes, among other things, growing crops (because they are deemed to be tangible, moveable items to be sold apart from land, even though they are grown with the land). Common law principles remain applicable, though, to the extent not displaced by the </w:t>
      </w:r>
      <w:r>
        <w:rPr>
          <w:u w:val="single"/>
        </w:rPr>
        <w:t>UCC</w:t>
      </w:r>
      <w:r>
        <w:rPr/>
        <w:t xml:space="preserve">. Under the </w:t>
      </w:r>
      <w:r>
        <w:rPr>
          <w:u w:val="single"/>
        </w:rPr>
        <w:t>UCC</w:t>
      </w:r>
      <w:r>
        <w:rPr/>
        <w:t>, a contract for the sale of goods may be made in any manner sufficient to show agreement, including conduct by both parties which recognizes the existence of such a contract.</w:t>
      </w:r>
    </w:p>
    <w:p>
      <w:pPr>
        <w:pStyle w:val="Normal"/>
        <w:rPr/>
      </w:pPr>
      <w:r>
        <w:rPr>
          <w:b/>
        </w:rPr>
        <w:t xml:space="preserve">Offer and Acceptance (Offer) [1 of 11 Qs]: </w:t>
      </w:r>
      <w:r>
        <w:rPr/>
        <w:t xml:space="preserve">A person makes an offer when the person communicates to another a statement of willingness to enter into a bargain, so made as to justify the other person who hears the statement in understanding that his assent to that bargain is invited and will conclude it. An offer cannot ripen into a contract by acceptance unless its terms are reasonably certain. An offer that identifies the parties, the subject matter, and the price satisfies this requirement. </w:t>
      </w:r>
    </w:p>
    <w:p>
      <w:pPr>
        <w:pStyle w:val="Normal"/>
        <w:rPr/>
      </w:pPr>
      <w:r>
        <w:rPr>
          <w:b/>
        </w:rPr>
        <w:t xml:space="preserve">Offer and Acceptance (Offer – Revocability) [2 of 11 Qs]: </w:t>
      </w:r>
      <w:r>
        <w:rPr/>
        <w:t xml:space="preserve">Generally, an offer to buy or sell goods may be revoked at any time before acceptance unless the offeror promised to hold the offer open and that promise is supported by </w:t>
      </w:r>
      <w:r>
        <w:rPr>
          <w:b/>
          <w:i/>
        </w:rPr>
        <w:t xml:space="preserve"> consideration</w:t>
      </w:r>
      <w:r>
        <w:rPr/>
        <w:t xml:space="preserve"> , or revocation of the offer is barred by </w:t>
      </w:r>
      <w:r>
        <w:rPr>
          <w:u w:val="single"/>
        </w:rPr>
        <w:t>UCC § 2-205</w:t>
      </w:r>
      <w:r>
        <w:rPr/>
        <w:t>. Under the common law of contracts, an offer may be revoked by the offeror at any time before acceptance unless an option contract is created limiting the power of revocation. However, under the common law, a promise to hold an offer open is not enforceable unless there is consideration to keep the offer open.</w:t>
      </w:r>
    </w:p>
    <w:p>
      <w:pPr>
        <w:pStyle w:val="Normal"/>
        <w:rPr/>
      </w:pPr>
      <w:r>
        <w:rPr/>
        <w:t xml:space="preserve">In some circumstances, </w:t>
      </w:r>
      <w:r>
        <w:rPr>
          <w:u w:val="single"/>
        </w:rPr>
        <w:t>UCC § 2-205</w:t>
      </w:r>
      <w:r>
        <w:rPr/>
        <w:t xml:space="preserve"> makes a promise to hold open an offer to buy or sell goods binding, even in the absence of consideration. However, </w:t>
      </w:r>
      <w:r>
        <w:rPr>
          <w:u w:val="single"/>
        </w:rPr>
        <w:t>UCC § 2-205</w:t>
      </w:r>
      <w:r>
        <w:rPr/>
        <w:t xml:space="preserve"> applies only to an offer by a </w:t>
      </w:r>
      <w:r>
        <w:rPr>
          <w:b/>
          <w:i/>
        </w:rPr>
        <w:t>merchant.</w:t>
      </w:r>
      <w:r>
        <w:rPr/>
        <w:t xml:space="preserve"> The term </w:t>
      </w:r>
      <w:r>
        <w:rPr>
          <w:b/>
          <w:i/>
        </w:rPr>
        <w:t>merchant</w:t>
      </w:r>
      <w:r>
        <w:rPr/>
        <w:t xml:space="preserve"> is defined in the UCC as a person who deals in goods of the kind or otherwise by his occupation holds himself out as having knowledge or skill peculiar to the practices or goods involved in the transaction. In addition, UCC § 2-205 applies only to an offer made in a </w:t>
      </w:r>
      <w:r>
        <w:rPr>
          <w:b/>
          <w:i/>
        </w:rPr>
        <w:t>signed writing</w:t>
      </w:r>
      <w:r>
        <w:rPr/>
        <w:t xml:space="preserve">. </w:t>
      </w:r>
    </w:p>
    <w:p>
      <w:pPr>
        <w:pStyle w:val="Normal"/>
        <w:rPr/>
      </w:pPr>
      <w:r>
        <w:rPr>
          <w:b/>
        </w:rPr>
        <w:t xml:space="preserve">Offer and Acceptance (Offer – Firm Offer Rule) [1 of 11 Qs]: </w:t>
      </w:r>
      <w:r>
        <w:rPr/>
        <w:t xml:space="preserve">If a </w:t>
      </w:r>
      <w:r>
        <w:rPr>
          <w:b/>
          <w:i/>
        </w:rPr>
        <w:t>firm offer</w:t>
      </w:r>
      <w:r>
        <w:rPr/>
        <w:t xml:space="preserve"> is used it cannot be revoked. A </w:t>
      </w:r>
      <w:r>
        <w:rPr>
          <w:b/>
          <w:i/>
        </w:rPr>
        <w:t>firm offer</w:t>
      </w:r>
      <w:r>
        <w:rPr/>
        <w:t xml:space="preserve"> is a promise by a merchant, in a signed  writing, to keep an offer for the sale of goods (not real estate) open either for a stated amount of time, or for a  reasonable time, neither of which can exceed 3 months.  Under  </w:t>
      </w:r>
      <w:r>
        <w:rPr>
          <w:u w:val="single"/>
        </w:rPr>
        <w:t>UCC § 2-205</w:t>
      </w:r>
      <w:r>
        <w:rPr/>
        <w:t xml:space="preserve">, the </w:t>
      </w:r>
      <w:r>
        <w:rPr>
          <w:b/>
          <w:i/>
        </w:rPr>
        <w:t>firm offer rule</w:t>
      </w:r>
      <w:r>
        <w:rPr/>
        <w:t xml:space="preserve"> makes a promise to hold open an offer to buy or sell goods binding even in the absence of </w:t>
      </w:r>
      <w:r>
        <w:rPr>
          <w:b/>
          <w:i/>
        </w:rPr>
        <w:t>consideration</w:t>
      </w:r>
      <w:r>
        <w:rPr/>
        <w:t xml:space="preserve">. </w:t>
      </w:r>
      <w:r>
        <w:rPr>
          <w:u w:val="single"/>
        </w:rPr>
        <w:t>UCC § 2-205</w:t>
      </w:r>
      <w:r>
        <w:rPr/>
        <w:t xml:space="preserve"> applies only to an offer by a “merchant” (but the other party does not have to be a merchant). The term “merchant” is defined as “a person who deals in goods of the kind or otherwise by his occupation holds himself out as having knowledge or skill peculiar to the practices or goods involved in the transaction.” Thus, if a non-merchant promises to hold an offer open, it is generally not binding in the absence of consideration. Finally, the firm offer rule only applies for up to 3 months – after that (even if merchant promised to hold it open for a longer period such as 6 months), the firm offer rule does not apply. Note that even though the offer is revocable after 3 months, it is not immediately terminated. Thus, the buyer/other party can accept after 3 months if the merchant has not revoked. </w:t>
      </w:r>
    </w:p>
    <w:p>
      <w:pPr>
        <w:pStyle w:val="Normal"/>
        <w:rPr/>
      </w:pPr>
      <w:r>
        <w:rPr>
          <w:b/>
        </w:rPr>
        <w:t xml:space="preserve">Offer and Acceptance (Offer – Reliance) [1 of 11 Qs]: </w:t>
      </w:r>
      <w:r>
        <w:rPr/>
        <w:t xml:space="preserve">In some cases in which the offeree relies on the offer being kept open, the doctrine of </w:t>
      </w:r>
      <w:r>
        <w:rPr>
          <w:b/>
          <w:i/>
        </w:rPr>
        <w:t>promissory estoppel</w:t>
      </w:r>
      <w:r>
        <w:rPr/>
        <w:t xml:space="preserve"> can operate to prevent offerors from revoking their prior offers. Under the Restatement, if an offeree </w:t>
      </w:r>
      <w:r>
        <w:rPr>
          <w:b/>
          <w:i/>
        </w:rPr>
        <w:t>foreseeably relies</w:t>
      </w:r>
      <w:r>
        <w:rPr/>
        <w:t xml:space="preserve"> on an offer, then the offer is treated as a binding option contract and is not revocable. The reliance must genuinely be foreseeable by the offeror.</w:t>
      </w:r>
    </w:p>
    <w:p>
      <w:pPr>
        <w:pStyle w:val="Normal"/>
        <w:rPr/>
      </w:pPr>
      <w:r>
        <w:rPr>
          <w:b/>
        </w:rPr>
        <w:t xml:space="preserve">Offer and Acceptance (Offer – Option Contract) [2 of 11 Qs]: </w:t>
      </w:r>
      <w:r>
        <w:rPr/>
        <w:t xml:space="preserve">An offer is binding as an </w:t>
      </w:r>
      <w:r>
        <w:rPr>
          <w:b/>
          <w:i/>
        </w:rPr>
        <w:t>option contract</w:t>
      </w:r>
      <w:r>
        <w:rPr/>
        <w:t xml:space="preserve"> if it: (1) is </w:t>
      </w:r>
      <w:r>
        <w:rPr>
          <w:b/>
          <w:i/>
        </w:rPr>
        <w:t>in writing</w:t>
      </w:r>
      <w:r>
        <w:rPr/>
        <w:t xml:space="preserve"> and signed by the offeror, recites a purported </w:t>
      </w:r>
      <w:r>
        <w:rPr>
          <w:b/>
          <w:i/>
        </w:rPr>
        <w:t>consideration</w:t>
      </w:r>
      <w:r>
        <w:rPr/>
        <w:t xml:space="preserve"> for the making of the offer, and proposes an exchange on fair terms within a reasonable time; or (2) is made irrevocable by statute. An </w:t>
      </w:r>
      <w:r>
        <w:rPr>
          <w:b/>
          <w:i/>
        </w:rPr>
        <w:t>option contract</w:t>
      </w:r>
      <w:r>
        <w:rPr/>
        <w:t xml:space="preserve"> is a promise that meets the requirements for the formation of a contract and </w:t>
      </w:r>
      <w:r>
        <w:rPr>
          <w:i/>
        </w:rPr>
        <w:t>limits the promisor's power to revoke the offer</w:t>
      </w:r>
      <w:r>
        <w:rPr/>
        <w:t xml:space="preserve">. An option arises when an offeror promises to keep his offer open for a certain period of time in exchange for </w:t>
      </w:r>
      <w:r>
        <w:rPr>
          <w:b/>
          <w:i/>
        </w:rPr>
        <w:t>valid consideration</w:t>
      </w:r>
      <w:r>
        <w:rPr/>
        <w:t>. An option is a contract, in and of itself, as the offeree pays the offeror to keep an offer open for either a stated amount of time, or for a reasonable amount of time. Option contracts continue to be enforceable, even upon death of the offeror.</w:t>
      </w:r>
    </w:p>
    <w:p>
      <w:pPr>
        <w:pStyle w:val="Normal"/>
        <w:rPr/>
      </w:pPr>
      <w:r>
        <w:rPr>
          <w:b/>
        </w:rPr>
        <w:t xml:space="preserve">Offer and Acceptance (Counteroffer) [2 of 11 Qs]: </w:t>
      </w:r>
      <w:r>
        <w:rPr/>
        <w:t>A counteroffer is a statement from the offeree to the offeror, relating to the same subject matter as the original offer but suggesting a substituted bargain from the original terms. Generally, if an offeree makes a counteroffer, the offeree can no longer accept the original offer. Thus, if a party makes an offer to modify their existing contract, if the other party does not accept the offer, but instead makes a counteroffer, which the party accepts, a modified contract is formed.</w:t>
      </w:r>
    </w:p>
    <w:p>
      <w:pPr>
        <w:pStyle w:val="Normal"/>
        <w:rPr/>
      </w:pPr>
      <w:r>
        <w:rPr>
          <w:b/>
        </w:rPr>
        <w:t xml:space="preserve">Offer and Acceptance (Acceptance) </w:t>
      </w:r>
      <w:r>
        <w:rPr/>
        <w:t xml:space="preserve">An offeree may accept an offer and thereby create a contract unless the offeree’s power of acceptance has been terminated. The power of acceptance may be terminated by a rejection or counteroffer by the offeree, the lapse of time, revocation by the offeror, or death or incapacity of either party. </w:t>
      </w:r>
    </w:p>
    <w:p>
      <w:pPr>
        <w:pStyle w:val="Normal"/>
        <w:rPr/>
      </w:pPr>
      <w:r>
        <w:rPr>
          <w:b/>
        </w:rPr>
        <w:t xml:space="preserve">Offer and Acceptance (Acceptance – Mailbox Rule) [1 of 11 Qs]: </w:t>
      </w:r>
      <w:r>
        <w:rPr/>
        <w:t xml:space="preserve">Under the common law </w:t>
      </w:r>
      <w:r>
        <w:rPr>
          <w:b/>
          <w:i/>
        </w:rPr>
        <w:t>mailbox rule</w:t>
      </w:r>
      <w:r>
        <w:rPr/>
        <w:t xml:space="preserve">, an acceptance is effective upon dispatch as long as the offeree conveys his acceptance by the same or faster means used by the offeror. For a meeting of the minds to occur, the acceptance must be effective before the offer expires or is revoked. As a general rule, offers and revocations of offers are effective when the communication is received by the other party. The offer may prescribe the place, time, and manner of acceptance. In some cases, a contract will specifically address the mailbox rule by making it clear that a response must be received by a set date. However, unless the offer provides otherwise, an acceptance is effective as soon as it is put out of the offeree's possession. When an acceptance is sent after a rejection (i.e. both the acceptance and the rejection are sent), whichever gets to the recipient first is effective. If the offeror makes an offer and then revokes it, but the offeree has already sent his acceptance, a valid contract exists. The offeror does not need to receive an acceptance for the acceptance to be valid, unless the sender of the acceptance has reason to think that it was not delivered. This rule protects the offeree against the possibility of revocation once the acceptance is dispatched, and it places the risk of a lost communication on the offeror. However, if a slower medium of communication is used, the acceptance is only effective upon receipt. Under the </w:t>
      </w:r>
      <w:r>
        <w:rPr>
          <w:u w:val="single"/>
        </w:rPr>
        <w:t>UCC</w:t>
      </w:r>
      <w:r>
        <w:rPr/>
        <w:t xml:space="preserve">, acceptance need only be made in a reasonable manner by a reasonable medium. Accordingly, in </w:t>
      </w:r>
      <w:r>
        <w:rPr>
          <w:u w:val="single"/>
        </w:rPr>
        <w:t>UCC</w:t>
      </w:r>
      <w:r>
        <w:rPr/>
        <w:t xml:space="preserve"> contracts, acceptance may be slower than an offer. </w:t>
      </w:r>
    </w:p>
    <w:p>
      <w:pPr>
        <w:pStyle w:val="Normal"/>
        <w:rPr/>
      </w:pPr>
      <w:r>
        <w:rPr>
          <w:b/>
        </w:rPr>
        <w:t xml:space="preserve">Offer and Acceptance (Acceptance – Battle of The Forms/Mirror Image Rule) [1 of 11 Qs]: </w:t>
      </w:r>
      <w:r>
        <w:rPr/>
        <w:t xml:space="preserve">The </w:t>
      </w:r>
      <w:r>
        <w:rPr>
          <w:b/>
          <w:i/>
        </w:rPr>
        <w:t>battle of the forms</w:t>
      </w:r>
      <w:r>
        <w:rPr/>
        <w:t xml:space="preserve"> section of the </w:t>
      </w:r>
      <w:r>
        <w:rPr>
          <w:u w:val="single"/>
        </w:rPr>
        <w:t>UCC</w:t>
      </w:r>
      <w:r>
        <w:rPr/>
        <w:t xml:space="preserve"> allows the formation of a contract even when there is some variance between the terms of the offer and the terms of the acceptance. At common law, the mirror image rule required an acceptance to be exactly like the offer. However, since purchase orders and sales acknowledgments often contain conflicting terms or conditions, this frequently resulted in a battle of the forms. Accordingly, the mirror image rule was reversed under the </w:t>
      </w:r>
      <w:r>
        <w:rPr>
          <w:u w:val="single"/>
        </w:rPr>
        <w:t>UCC</w:t>
      </w:r>
      <w:r>
        <w:rPr/>
        <w:t xml:space="preserve"> in favor of a more liberal approach. Under the </w:t>
      </w:r>
      <w:r>
        <w:rPr>
          <w:u w:val="single"/>
        </w:rPr>
        <w:t>UCC</w:t>
      </w:r>
      <w:r>
        <w:rPr/>
        <w:t>, if at least one party is not a merchant, the offeree’s response is still a contract but the offeror must explicitly assent to any "additional" or "different" terms for them to become part of the contract.</w:t>
      </w:r>
    </w:p>
    <w:p>
      <w:pPr>
        <w:pStyle w:val="Normal"/>
        <w:rPr/>
      </w:pPr>
      <w:r>
        <w:rPr/>
        <w:t xml:space="preserve">If both parties are merchants, additional or different terms automatically become part of the contract unless: (1) the offer explicitly limits acceptance to its specific terms; (2) the additional terms </w:t>
      </w:r>
      <w:r>
        <w:rPr>
          <w:b/>
          <w:i/>
        </w:rPr>
        <w:t>materially alter</w:t>
      </w:r>
      <w:r>
        <w:rPr/>
        <w:t xml:space="preserve"> the contract; or (3) the offeror explicitly objects to the additional terms within a reasonable time after notification. A clause will materially alter a contract if it changes the bargain in such a way as to result in surprise or hardship if incorporated without express awareness by the other party. For example, a clause which has the potential to significantly increase a buyer’s financial obligation under the contract is probably a material change in the parties’ bargain. </w:t>
      </w:r>
    </w:p>
    <w:p>
      <w:pPr>
        <w:pStyle w:val="Normal"/>
        <w:rPr/>
      </w:pPr>
      <w:r>
        <w:rPr>
          <w:b/>
        </w:rPr>
        <w:t xml:space="preserve">Offer and Acceptance (Revocation) [2 of 11 Qs]: </w:t>
      </w:r>
      <w:r>
        <w:rPr/>
        <w:t xml:space="preserve">In most cases, </w:t>
      </w:r>
      <w:r>
        <w:rPr>
          <w:b/>
          <w:i/>
        </w:rPr>
        <w:t>revocation</w:t>
      </w:r>
      <w:r>
        <w:rPr/>
        <w:t xml:space="preserve"> of an offer occurs when the offeree receives from the offeror a </w:t>
      </w:r>
      <w:r>
        <w:rPr>
          <w:b/>
          <w:i/>
        </w:rPr>
        <w:t>manifestation</w:t>
      </w:r>
      <w:r>
        <w:rPr/>
        <w:t xml:space="preserve"> of intention not to enter into the proposed contract. An </w:t>
      </w:r>
      <w:r>
        <w:rPr>
          <w:b/>
          <w:i/>
        </w:rPr>
        <w:t>offer</w:t>
      </w:r>
      <w:r>
        <w:rPr/>
        <w:t xml:space="preserve"> can be </w:t>
      </w:r>
      <w:r>
        <w:rPr>
          <w:b/>
          <w:i/>
        </w:rPr>
        <w:t>revoked</w:t>
      </w:r>
      <w:r>
        <w:rPr/>
        <w:t xml:space="preserve"> by the offeror any time before </w:t>
      </w:r>
      <w:r>
        <w:rPr>
          <w:b/>
          <w:i/>
        </w:rPr>
        <w:t>acceptance</w:t>
      </w:r>
      <w:r>
        <w:rPr/>
        <w:t xml:space="preserve">. Notice of the offeror’s revocation must be communicated to the offeree to effectively terminate the offeree’s power to accept the offer. An offer can be revoked by directly indicating to the offeree that they have changed their mind, or by engaging in conduct that indicates the offeror has changed their mind, so long as the offeree is aware of the conduct.  In some cases, revocation may also be </w:t>
      </w:r>
      <w:r>
        <w:rPr>
          <w:i/>
        </w:rPr>
        <w:t>communicated</w:t>
      </w:r>
      <w:r>
        <w:rPr/>
        <w:t xml:space="preserve"> to the offeree indirectly, such as when the offeror takes definite action inconsistent with an intention to enter into the proposed contract and the offeree acquires reliable information to that effect. Revocations are effective when they are received by the offeree, although there are some exceptions to the general revocation rule. If the revocation occurs before the offeree accepts the offer, the offeree’s power to accept the offer and create the contract is terminated, and there is no contract between them. </w:t>
      </w:r>
    </w:p>
    <w:sectPr>
      <w:headerReference w:type="default" r:id="rId4"/>
      <w:footerReference w:type="default" r:id="rId5"/>
      <w:type w:val="nextPage"/>
      <w:pgSz w:w="12240" w:h="15840"/>
      <w:pgMar w:left="1080" w:right="1080" w:gutter="0" w:header="720" w:top="1440" w:footer="61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120" w:after="0"/>
      <w:rPr>
        <w:b/>
        <w:b/>
        <w:i/>
        <w:i/>
      </w:rPr>
    </w:pPr>
    <w:r>
      <w:rPr>
        <w:b/>
        <w:i/>
      </w:rPr>
    </w:r>
  </w:p>
  <w:p>
    <w:pPr>
      <w:pStyle w:val="Footer"/>
      <w:spacing w:before="0" w:after="0"/>
      <w:rPr/>
    </w:pPr>
    <w:r>
      <w:rPr>
        <w:b/>
      </w:rPr>
      <w:t>Seperac J19 Exam MEE MASTER Topic Summaries © 2008-2019</w:t>
      <w:tab/>
      <w:tab/>
      <w:t xml:space="preserve"> </w:t>
    </w:r>
    <w:r>
      <w:rPr>
        <w:b/>
      </w:rPr>
      <w:fldChar w:fldCharType="begin"/>
    </w:r>
    <w:r>
      <w:rPr>
        <w:b/>
      </w:rPr>
      <w:instrText xml:space="preserve"> PAGE </w:instrText>
    </w:r>
    <w:r>
      <w:rPr>
        <w:b/>
      </w:rPr>
      <w:fldChar w:fldCharType="separate"/>
    </w:r>
    <w:r>
      <w:rPr>
        <w:b/>
      </w:rPr>
      <w:t>3</w:t>
    </w:r>
    <w:r>
      <w:rPr>
        <w:b/>
      </w:rPr>
      <w:fldChar w:fldCharType="end"/>
    </w: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858770" cy="1010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1" r="-8" b="-21"/>
                  <a:stretch>
                    <a:fillRect/>
                  </a:stretch>
                </pic:blipFill>
                <pic:spPr bwMode="auto">
                  <a:xfrm>
                    <a:off x="0" y="0"/>
                    <a:ext cx="2858770" cy="10102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858770" cy="1010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1" r="-8" b="-21"/>
                  <a:stretch>
                    <a:fillRect/>
                  </a:stretch>
                </pic:blipFill>
                <pic:spPr bwMode="auto">
                  <a:xfrm>
                    <a:off x="0" y="0"/>
                    <a:ext cx="2858770" cy="10102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ARTICLE %1."/>
      <w:lvlJc w:val="left"/>
      <w:pPr>
        <w:tabs>
          <w:tab w:val="num" w:pos="0"/>
        </w:tabs>
        <w:ind w:left="0" w:hanging="0"/>
      </w:pPr>
      <w:rPr>
        <w:sz w:val="26"/>
        <w:i w:val="false"/>
        <w:b w:val="false"/>
        <w:szCs w:val="26"/>
        <w:rFonts w:ascii="Garamond" w:hAnsi="Garamond" w:cs="Garamond"/>
      </w:rPr>
    </w:lvl>
    <w:lvl w:ilvl="1">
      <w:start w:val="1"/>
      <w:numFmt w:val="decimalZero"/>
      <w:lvlText w:val="Section %2: "/>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Garamond" w:hAnsi="Garamond" w:cs="Arial"/>
      <w:bCs/>
      <w:kern w:val="2"/>
      <w:sz w:val="32"/>
      <w:szCs w:val="32"/>
    </w:rPr>
  </w:style>
  <w:style w:type="paragraph" w:styleId="Heading2">
    <w:name w:val="Heading 2"/>
    <w:basedOn w:val="Normal"/>
    <w:next w:val="Normal"/>
    <w:qFormat/>
    <w:pPr>
      <w:keepNext w:val="true"/>
      <w:spacing w:before="240" w:after="60"/>
      <w:outlineLvl w:val="1"/>
    </w:pPr>
    <w:rPr>
      <w:b/>
      <w:bCs/>
      <w:i/>
      <w:iCs/>
      <w:color w:val="000000"/>
      <w:sz w:val="28"/>
      <w:szCs w:val="28"/>
      <w:lang w:eastAsia="zh-CN"/>
    </w:rPr>
  </w:style>
  <w:style w:type="paragraph" w:styleId="Heading3">
    <w:name w:val="Heading 3"/>
    <w:basedOn w:val="Normal"/>
    <w:next w:val="Normal"/>
    <w:qFormat/>
    <w:pPr>
      <w:keepNext w:val="true"/>
      <w:tabs>
        <w:tab w:val="clear" w:pos="605"/>
        <w:tab w:val="left" w:pos="10080" w:leader="none"/>
      </w:tabs>
      <w:spacing w:before="600" w:after="60"/>
      <w:outlineLvl w:val="2"/>
    </w:pPr>
    <w:rPr>
      <w:b/>
      <w:bCs/>
      <w:color w:val="0000FF"/>
      <w:sz w:val="24"/>
    </w:rPr>
  </w:style>
  <w:style w:type="paragraph" w:styleId="Heading4">
    <w:name w:val="Heading 4"/>
    <w:basedOn w:val="Normal"/>
    <w:next w:val="Normal"/>
    <w:qFormat/>
    <w:pPr>
      <w:keepNext w:val="true"/>
      <w:spacing w:before="120" w:after="12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Garamond" w:hAnsi="Garamond" w:cs="Garamond"/>
      <w:b w:val="false"/>
      <w:i w:val="false"/>
      <w:sz w:val="26"/>
      <w:szCs w:val="26"/>
    </w:rPr>
  </w:style>
  <w:style w:type="character" w:styleId="WW8Num15z1">
    <w:name w:val="WW8Num15z1"/>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sz w:val="20"/>
      <w:szCs w:val="20"/>
    </w:rPr>
  </w:style>
  <w:style w:type="character" w:styleId="WW8Num19z5">
    <w:name w:val="WW8Num19z5"/>
    <w:qFormat/>
    <w:rPr>
      <w:sz w:val="20"/>
    </w:rPr>
  </w:style>
  <w:style w:type="character" w:styleId="WW8Num19z6">
    <w:name w:val="WW8Num19z6"/>
    <w:qFormat/>
    <w:rPr>
      <w:rFonts w:ascii="Times New Roman" w:hAnsi="Times New Roman" w:cs="Times New Roman"/>
      <w:sz w:val="20"/>
    </w:rPr>
  </w:style>
  <w:style w:type="character" w:styleId="WW8Num19z7">
    <w:name w:val="WW8Num19z7"/>
    <w:qFormat/>
    <w:rPr>
      <w:rFonts w:ascii="Times New Roman" w:hAnsi="Times New Roman" w:cs="Times New Roman"/>
    </w:rPr>
  </w:style>
  <w:style w:type="character" w:styleId="WW8Num19z8">
    <w:name w:val="WW8Num19z8"/>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3z8">
    <w:name w:val="WW8Num23z8"/>
    <w:qFormat/>
    <w:rPr>
      <w:rFonts w:ascii="Symbol" w:hAnsi="Symbol" w:cs="Symbol"/>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Documentbody">
    <w:name w:val="documentbody"/>
    <w:basedOn w:val="DefaultParagraph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4Char">
    <w:name w:val="Heading 4 Char"/>
    <w:qFormat/>
    <w:rPr>
      <w:b/>
      <w:bCs/>
      <w:sz w:val="22"/>
      <w:szCs w:val="28"/>
    </w:rPr>
  </w:style>
  <w:style w:type="character" w:styleId="Heading5Char">
    <w:name w:val="Heading 5 Char"/>
    <w:qFormat/>
    <w:rPr>
      <w:b/>
      <w:bCs/>
      <w:i/>
      <w:iCs/>
      <w:sz w:val="26"/>
      <w:szCs w:val="26"/>
      <w:lang w:val="en-US" w:bidi="ar-SA"/>
    </w:rPr>
  </w:style>
  <w:style w:type="character" w:styleId="Emphasis">
    <w:name w:val="Emphasis"/>
    <w:qFormat/>
    <w:rPr>
      <w:i/>
      <w:iCs/>
    </w:rPr>
  </w:style>
  <w:style w:type="character" w:styleId="Heading3Char">
    <w:name w:val="Heading 3 Char"/>
    <w:qFormat/>
    <w:rPr>
      <w:b/>
      <w:bCs/>
      <w:color w:val="0000FF"/>
      <w:sz w:val="24"/>
      <w:szCs w:val="24"/>
    </w:rPr>
  </w:style>
  <w:style w:type="character" w:styleId="Qdeflangen">
    <w:name w:val="qdef lang-en"/>
    <w:basedOn w:val="DefaultParagraphFont"/>
    <w:qFormat/>
    <w:rPr/>
  </w:style>
  <w:style w:type="character" w:styleId="Heading31">
    <w:name w:val="heading3"/>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trongEmphasis">
    <w:name w:val="Strong"/>
    <w:qFormat/>
    <w:rPr>
      <w:b/>
      <w:bCs/>
    </w:rPr>
  </w:style>
  <w:style w:type="character" w:styleId="Articlebody">
    <w:name w:val="article-body"/>
    <w:qFormat/>
    <w:rPr/>
  </w:style>
  <w:style w:type="character" w:styleId="St">
    <w:name w:val="st"/>
    <w:qFormat/>
    <w:rPr/>
  </w:style>
  <w:style w:type="character" w:styleId="FooterChar">
    <w:name w:val="Footer Char"/>
    <w:qFormat/>
    <w:rPr>
      <w:sz w:val="22"/>
      <w:szCs w:val="24"/>
    </w:rPr>
  </w:style>
  <w:style w:type="character" w:styleId="SubtitleChar">
    <w:name w:val="Subtitle Char"/>
    <w:qFormat/>
    <w:rPr>
      <w:sz w:val="22"/>
      <w:szCs w:val="24"/>
    </w:rPr>
  </w:style>
  <w:style w:type="character" w:styleId="TitleChar">
    <w:name w:val="Title Char"/>
    <w:qFormat/>
    <w:rPr>
      <w:rFonts w:ascii="Cambria" w:hAnsi="Cambria" w:eastAsia="Times New Roman" w:cs="Times New Roman"/>
      <w:b/>
      <w:bCs/>
      <w:kern w:val="2"/>
      <w:sz w:val="32"/>
      <w:szCs w:val="32"/>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i/>
      <w:iCs/>
      <w:sz w:val="20"/>
      <w:szCs w:val="20"/>
    </w:rPr>
  </w:style>
  <w:style w:type="paragraph" w:styleId="Contents2">
    <w:name w:val="TOC 2"/>
    <w:basedOn w:val="Normal"/>
    <w:next w:val="Normal"/>
    <w:pPr>
      <w:ind w:left="-864" w:firstLine="1104"/>
      <w:jc w:val="center"/>
    </w:pPr>
    <w:rPr>
      <w:b/>
      <w:smallCaps/>
      <w:sz w:val="20"/>
      <w:szCs w:val="20"/>
    </w:rPr>
  </w:style>
  <w:style w:type="paragraph" w:styleId="BodyText3">
    <w:name w:val="Body Text 3"/>
    <w:basedOn w:val="Normal"/>
    <w:qFormat/>
    <w:pPr>
      <w:spacing w:before="120" w:after="120"/>
    </w:pPr>
    <w:rPr>
      <w:sz w:val="16"/>
      <w:szCs w:val="16"/>
    </w:rPr>
  </w:style>
  <w:style w:type="paragraph" w:styleId="Contents4">
    <w:name w:val="TOC 4"/>
    <w:basedOn w:val="Normal"/>
    <w:next w:val="Normal"/>
    <w:pPr>
      <w:ind w:left="720" w:hanging="0"/>
    </w:pPr>
    <w:rPr>
      <w:sz w:val="18"/>
      <w:szCs w:val="18"/>
    </w:rPr>
  </w:style>
  <w:style w:type="paragraph" w:styleId="NormalWeb">
    <w:name w:val="Normal (Web)"/>
    <w:basedOn w:val="Normal"/>
    <w:qFormat/>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tabs>
        <w:tab w:val="clear" w:pos="605"/>
        <w:tab w:val="center" w:pos="4320" w:leader="none"/>
        <w:tab w:val="right" w:pos="8640" w:leader="none"/>
      </w:tabs>
    </w:pPr>
    <w:rPr/>
  </w:style>
  <w:style w:type="paragraph" w:styleId="Header">
    <w:name w:val="Head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legraf">
    <w:name w:val="articlegraf"/>
    <w:basedOn w:val="Normal"/>
    <w:qFormat/>
    <w:pPr>
      <w:spacing w:before="280" w:after="280"/>
    </w:pPr>
    <w:rPr/>
  </w:style>
  <w:style w:type="paragraph" w:styleId="HTMLPreformatted">
    <w:name w:val="HTML Preformatted"/>
    <w:basedOn w:val="Normal"/>
    <w:qFormat/>
    <w:pPr>
      <w:tabs>
        <w:tab w:val="clear" w:pos="60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tyleHeading312ptOrangeUnderline">
    <w:name w:val="Style Heading 3 + 12 pt Orange Underline"/>
    <w:basedOn w:val="Heading3"/>
    <w:qFormat/>
    <w:pPr>
      <w:spacing w:before="840" w:after="60"/>
    </w:pPr>
    <w:rPr>
      <w:color w:val="FF6600"/>
      <w:sz w:val="24"/>
      <w:u w:val="single"/>
    </w:rPr>
  </w:style>
  <w:style w:type="paragraph" w:styleId="NoSpacing">
    <w:name w:val="No Spacing"/>
    <w:next w:val="Normal"/>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next w:val="Normal"/>
    <w:qFormat/>
    <w:pPr>
      <w:widowControl/>
      <w:bidi w:val="0"/>
      <w:spacing w:lineRule="atLeast" w:line="280" w:before="0" w:after="36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0:47:00Z</dcterms:created>
  <dc:creator>Seperac Bar Review LLC</dc:creator>
  <dc:description/>
  <cp:keywords/>
  <dc:language>en-US</dc:language>
  <cp:lastModifiedBy>J19UBE</cp:lastModifiedBy>
  <cp:lastPrinted>2016-05-26T22:10:00Z</cp:lastPrinted>
  <dcterms:modified xsi:type="dcterms:W3CDTF">2019-09-09T12:05:00Z</dcterms:modified>
  <cp:revision>22</cp:revision>
  <dc:subject/>
  <dc:title>SEPERAC MEE MASTER-TOPIC SUMM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